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53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38150" cy="43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86500</wp:posOffset>
            </wp:positionH>
            <wp:positionV relativeFrom="paragraph">
              <wp:posOffset>-114300</wp:posOffset>
            </wp:positionV>
            <wp:extent cx="438150" cy="438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22"/>
          <w:szCs w:val="22"/>
        </w:rPr>
        <w:t>PHYLOGENE</w:t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Cs w:val="20"/>
          <w:u w:val="single"/>
        </w:rPr>
        <w:t>Problème</w:t>
      </w:r>
      <w:r>
        <w:rPr>
          <w:rFonts w:cs="Comic Sans MS" w:ascii="Comic Sans MS" w:hAnsi="Comic Sans MS"/>
          <w:i/>
          <w:iCs/>
          <w:szCs w:val="20"/>
        </w:rPr>
        <w:t> : comment établir et expliquer les relations de parenté entre les espèce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llumez l’ordinateur et identifiez-vous sur le réseau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Ouvrez le dossier « SVT » présent sur le bureau et lancez le logiciel « Phylogene »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Dans le menu en haut de l’écran, cliquez sur « Configuration » et cocher « Seconde » dans la fenêtre qui apparaît. Cliquez ensuite sur « OK »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00650</wp:posOffset>
            </wp:positionH>
            <wp:positionV relativeFrom="paragraph">
              <wp:posOffset>75565</wp:posOffset>
            </wp:positionV>
            <wp:extent cx="131445" cy="248920"/>
            <wp:effectExtent l="0" t="0" r="0" b="0"/>
            <wp:wrapNone/>
            <wp:docPr id="4" name="gau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uch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62600</wp:posOffset>
            </wp:positionH>
            <wp:positionV relativeFrom="paragraph">
              <wp:posOffset>76200</wp:posOffset>
            </wp:positionV>
            <wp:extent cx="133350" cy="248285"/>
            <wp:effectExtent l="0" t="0" r="0" b="0"/>
            <wp:wrapNone/>
            <wp:docPr id="5" name="dro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oi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Dans le bandeau en bas de l’écran, </w:t>
      </w:r>
      <w:r>
        <w:rPr>
          <w:rFonts w:cs="Comic Sans MS" w:ascii="Comic Sans MS" w:hAnsi="Comic Sans MS"/>
          <w:szCs w:val="20"/>
        </w:rPr>
        <w:t>faites défilez les espèces à l’aide des flèches     ou      pour</w:t>
      </w:r>
      <w:r>
        <w:rPr>
          <w:rFonts w:cs="Comic Sans MS" w:ascii="Comic Sans MS" w:hAnsi="Comic Sans MS"/>
        </w:rPr>
        <w:t xml:space="preserve"> sélectionner la collection « Vertébrés-Lycée » et cliquez sur le bouton « OK »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ne liste de différentes espèces s’affiche.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991100" cy="854075"/>
                <wp:effectExtent l="9525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853920"/>
                          <a:chOff x="0" y="0"/>
                          <a:chExt cx="4991040" cy="853920"/>
                        </a:xfrm>
                      </wpg:grpSpPr>
                      <pic:pic xmlns:pic="http://schemas.openxmlformats.org/drawingml/2006/picture">
                        <pic:nvPicPr>
                          <pic:cNvPr id="0" name="matrice" descr="Construire une matric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62440" y="0"/>
                            <a:ext cx="22860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720"/>
                            <a:ext cx="228600" cy="286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6320"/>
                            <a:ext cx="468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2246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393pt;height:67.25pt" coordorigin="1260,156" coordsize="7860,13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trice" stroked="f" o:allowincell="f" style="position:absolute;left:8760;top:156;width:359;height:3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1260;top:1050;width:359;height:45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620,1410" to="8999,141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01,510" to="9001,14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ans la barre d’outils en haut de l’écran, cliquez sur l’icône « Construire une matrice »  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4025</wp:posOffset>
            </wp:positionH>
            <wp:positionV relativeFrom="paragraph">
              <wp:posOffset>194945</wp:posOffset>
            </wp:positionV>
            <wp:extent cx="5035550" cy="402844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0284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08432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1.6pt" to="81pt,35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398520</wp:posOffset>
                </wp:positionV>
                <wp:extent cx="5943600" cy="2171700"/>
                <wp:effectExtent l="0" t="3810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71880"/>
                          <a:chOff x="0" y="0"/>
                          <a:chExt cx="594360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2171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7.6pt;width:467.95pt;height:170.95pt" coordorigin="1440,5352" coordsize="9359,3419">
                <v:line id="shape_0" from="1440,5352" to="10799,535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260,8772" to="10799,8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800,5352" to="10800,8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74930</wp:posOffset>
            </wp:positionV>
            <wp:extent cx="131445" cy="248920"/>
            <wp:effectExtent l="0" t="0" r="0" b="0"/>
            <wp:wrapNone/>
            <wp:docPr id="10" name="gau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uch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75565</wp:posOffset>
            </wp:positionV>
            <wp:extent cx="133350" cy="248285"/>
            <wp:effectExtent l="0" t="0" r="0" b="0"/>
            <wp:wrapNone/>
            <wp:docPr id="11" name="dro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oi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dans le bandeau en bas de l’écran,  faites défilez les espèces à l’aide des flèches      ou      pour   sélectionner les espèces suivantes, dans cet ordre : « Archaeoptéryx », « Caudiptéryx », « Coelophysis », « Compsognathus », « Pigeon »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eur nom s’affiche en colonne dans le cadre blanc.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Dans la liste de caractères, cliquez ensuite, </w:t>
      </w:r>
      <w:r>
        <w:rPr>
          <w:rFonts w:cs="Comic Sans MS" w:ascii="Comic Sans MS" w:hAnsi="Comic Sans MS"/>
          <w:u w:val="single"/>
        </w:rPr>
        <w:t>dans cet ordre</w:t>
      </w:r>
      <w:r>
        <w:rPr>
          <w:rFonts w:cs="Comic Sans MS" w:ascii="Comic Sans MS" w:hAnsi="Comic Sans MS"/>
        </w:rPr>
        <w:t xml:space="preserve">, sur « Fenêtre mandibulaire », « Plumes », « Ailes », « Bréchet »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es caractères s’affichent en ligne dans la fenêtre cen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La </w:t>
      </w:r>
      <w:r>
        <w:rPr>
          <w:rFonts w:cs="Comic Sans MS" w:ascii="Comic Sans MS" w:hAnsi="Comic Sans MS"/>
          <w:b/>
          <w:bCs/>
          <w:sz w:val="18"/>
          <w:szCs w:val="18"/>
        </w:rPr>
        <w:t>fenêtre mandibulaire</w:t>
      </w:r>
      <w:r>
        <w:rPr>
          <w:rFonts w:cs="Comic Sans MS" w:ascii="Comic Sans MS" w:hAnsi="Comic Sans MS"/>
          <w:sz w:val="18"/>
          <w:szCs w:val="18"/>
        </w:rPr>
        <w:t> correspond à une perforation latérale de la mandibule (os de la mâcho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Le </w:t>
      </w:r>
      <w:r>
        <w:rPr>
          <w:rFonts w:cs="Comic Sans MS" w:ascii="Comic Sans MS" w:hAnsi="Comic Sans MS"/>
          <w:b/>
          <w:bCs/>
          <w:sz w:val="18"/>
          <w:szCs w:val="18"/>
        </w:rPr>
        <w:t>bréchet</w:t>
      </w:r>
      <w:r>
        <w:rPr>
          <w:rFonts w:cs="Comic Sans MS" w:ascii="Comic Sans MS" w:hAnsi="Comic Sans MS"/>
          <w:sz w:val="18"/>
          <w:szCs w:val="18"/>
        </w:rPr>
        <w:t> correspond à un os en forme de lame plate, situé au niveau du sternum, qui sert de fixation aux muscles des ailes</w:t>
      </w:r>
    </w:p>
    <w:p>
      <w:pPr>
        <w:pStyle w:val="Normal"/>
        <w:ind w:left="1080" w:hanging="0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Cliquez dans chaque case du tableau qui s’est formé dans la fenêtre centrale et choisissez pour chaque caractère la proposition qui est correcte chez l’espèce correspondante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our cela, vous pouvez vous aider de l’image qui apparaît en bas à droite de l’écran. Pour observer cette image en grand format double-cliquez dessus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Lorsque toutes les cases sont complétées, cliquez sur le bouton « Vérifier » (en bas de l’écran). 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« OK » dans la fenêtre qui vous indique si le tableau est correc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ctifiez les erreurs éventuelles et recommencez les étapes 8 et 9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440055</wp:posOffset>
            </wp:positionV>
            <wp:extent cx="5035550" cy="402844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0284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1550</wp:posOffset>
            </wp:positionH>
            <wp:positionV relativeFrom="paragraph">
              <wp:posOffset>635</wp:posOffset>
            </wp:positionV>
            <wp:extent cx="228600" cy="207010"/>
            <wp:effectExtent l="0" t="0" r="0" b="0"/>
            <wp:wrapNone/>
            <wp:docPr id="13" name="par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rent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ans la barre d’outils en haut, cliquez sur l’icône « Etablir des parentés »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44855</wp:posOffset>
                </wp:positionV>
                <wp:extent cx="4800600" cy="40005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000680"/>
                          <a:chOff x="0" y="0"/>
                          <a:chExt cx="480060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228600"/>
                              <a:ext cx="445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000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0600" y="228600"/>
                              <a:ext cx="0" cy="377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5716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enêtre où se construit l’arbre de paren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enêtre où se construit le tableau de groupes emboît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8.65pt;width:377.95pt;height:314.95pt" coordorigin="1440,1173" coordsize="7559,6299">
                <v:group id="shape_0" style="position:absolute;left:1440;top:1173;width:7559;height:6299">
                  <v:oval id="shape_0" stroked="t" o:allowincell="f" style="position:absolute;left:1440;top:1173;width:539;height:5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980,1533" to="8999,153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0,7473" to="8999,7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00,1533" to="9000,74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207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enêtre où se construit l’arbre de paren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073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enêtre où se construit le tableau de groupes emboî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01955</wp:posOffset>
                </wp:positionV>
                <wp:extent cx="5143500" cy="5943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943600"/>
                          <a:chOff x="0" y="0"/>
                          <a:chExt cx="5143680" cy="59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943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480"/>
                            <a:ext cx="0" cy="582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491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1.65pt;width:405pt;height:468pt" coordorigin="2340,633" coordsize="8100,9360">
                <v:oval id="shape_0" stroked="t" o:allowincell="f" style="position:absolute;left:2340;top:633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9900,9993" to="10439,9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41,814" to="10441,99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00,814" to="10439,81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21615</wp:posOffset>
                </wp:positionV>
                <wp:extent cx="228600" cy="1803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0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17.45pt;width:17.95pt;height:14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287655</wp:posOffset>
                </wp:positionV>
                <wp:extent cx="0" cy="67437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2.65pt" to="531pt,55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87655</wp:posOffset>
                </wp:positionV>
                <wp:extent cx="1600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65pt" to="530.95pt,22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625090</wp:posOffset>
                </wp:positionV>
                <wp:extent cx="1028700" cy="2514600"/>
                <wp:effectExtent l="9525" t="9525" r="3810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514600"/>
                          <a:chOff x="0" y="0"/>
                          <a:chExt cx="1028880" cy="25146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1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6.7pt;width:81pt;height:197.95pt" coordorigin="180,4134" coordsize="1620,3959">
                <v:line id="shape_0" from="1801,4134" to="1801,44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4134" to="1799,41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,4134" to="180,8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8094" to="539,80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228600" cy="213995"/>
            <wp:effectExtent l="0" t="0" r="0" b="0"/>
            <wp:wrapNone/>
            <wp:docPr id="20" name="boi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oi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l’icône « Tracer les boîtes »         situé dans la fenêtre gauche de l’écran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le titre de la 1</w:t>
      </w:r>
      <w:r>
        <w:rPr>
          <w:rFonts w:cs="Comic Sans MS" w:ascii="Comic Sans MS" w:hAnsi="Comic Sans MS"/>
          <w:vertAlign w:val="superscript"/>
        </w:rPr>
        <w:t>ère</w:t>
      </w:r>
      <w:r>
        <w:rPr>
          <w:rFonts w:cs="Comic Sans MS" w:ascii="Comic Sans MS" w:hAnsi="Comic Sans MS"/>
        </w:rPr>
        <w:t xml:space="preserve"> colonne du tableau et observez le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 groupe emboîté qui se forme dans la fenêtre à gauche de l’écran et l’arbre de parenté qui se construit progressivement dans la fenêtre à </w:t>
        <w:br/>
        <w:t>droite de l’écran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ensuite sur les titres des autres colonnes tout en observant pour chaque étape, les groupes qui emboîtés qui se forment et l’arbre de parenté qui se construit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0425</wp:posOffset>
            </wp:positionH>
            <wp:positionV relativeFrom="paragraph">
              <wp:posOffset>147320</wp:posOffset>
            </wp:positionV>
            <wp:extent cx="342900" cy="226060"/>
            <wp:effectExtent l="0" t="0" r="0" b="0"/>
            <wp:wrapNone/>
            <wp:docPr id="21" name="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op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cliquez, dans la barre d’outils, sur l’icône "Copier"           , puis sur "Copier le diagramme (boîtes)"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dimensionnez le cadre en pointillés au plus près des groupes emboîtés puis cliquez sur le bouton "OK".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76825</wp:posOffset>
            </wp:positionH>
            <wp:positionV relativeFrom="paragraph">
              <wp:posOffset>151130</wp:posOffset>
            </wp:positionV>
            <wp:extent cx="200025" cy="2000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81280</wp:posOffset>
                </wp:positionV>
                <wp:extent cx="13716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4pt" to="530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Réduire la fenêtre du logiciel  à l’aide de l’icône en haut à droite de la fenêtre      </w:t>
      </w:r>
      <w:r>
        <w:br w:type="page"/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Ouvrez le dossier « Ressources » présent sur le bureau puis le dossier de votre classe (3</w:t>
      </w:r>
      <w:r>
        <w:rPr>
          <w:rFonts w:cs="Comic Sans MS" w:ascii="Comic Sans MS" w:hAnsi="Comic Sans MS"/>
          <w:szCs w:val="20"/>
          <w:vertAlign w:val="superscript"/>
        </w:rPr>
        <w:t>ème</w:t>
      </w:r>
      <w:r>
        <w:rPr>
          <w:rFonts w:cs="Comic Sans MS" w:ascii="Comic Sans MS" w:hAnsi="Comic Sans MS"/>
          <w:szCs w:val="20"/>
        </w:rPr>
        <w:t>1, 3</w:t>
      </w:r>
      <w:r>
        <w:rPr>
          <w:rFonts w:cs="Comic Sans MS" w:ascii="Comic Sans MS" w:hAnsi="Comic Sans MS"/>
          <w:szCs w:val="20"/>
          <w:vertAlign w:val="superscript"/>
        </w:rPr>
        <w:t>ème</w:t>
      </w:r>
      <w:r>
        <w:rPr>
          <w:rFonts w:cs="Comic Sans MS" w:ascii="Comic Sans MS" w:hAnsi="Comic Sans MS"/>
          <w:szCs w:val="20"/>
        </w:rPr>
        <w:t>2…) et finalement le fichier « Doc_Phylogene.doc »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Indiquez vos nom, prénom et classe dans le cadre grisé au-dessus de la feuille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Collez l’image à l’intérieur du cadre prévu dans le document puis double-cliquez sur cette dernière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Sélectionner l’onglet « Image » puis dans le menu déroulant « couleur », choisir « Noir et blanc » puis cliquez sur « OK »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’image apparaît sans couleur au niveau des titres des groupes emboîtés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mettre la fenêtre du logiciel Phylogène en plein écran en cliquant sur « Phylo » dans la barre des tâches en bas de l’écran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1375</wp:posOffset>
            </wp:positionH>
            <wp:positionV relativeFrom="paragraph">
              <wp:posOffset>145415</wp:posOffset>
            </wp:positionV>
            <wp:extent cx="342900" cy="226060"/>
            <wp:effectExtent l="0" t="0" r="0" b="0"/>
            <wp:wrapNone/>
            <wp:docPr id="24" name="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pi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cliquez, dans la barre d’outils, sur l’icône "Copier"          , sur "Copier l’arbre…", puis sur "…à colorier"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Redimensionnez le cadre en pointillés au plus près de l’arbre puis cliquez sur le bouton "OK" 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Recommencez l’étape 19 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Faites un aperçu avant impression du document puis </w:t>
      </w:r>
      <w:r>
        <w:rPr>
          <w:rFonts w:cs="Comic Sans MS" w:ascii="Comic Sans MS" w:hAnsi="Comic Sans MS"/>
          <w:b/>
          <w:bCs/>
          <w:szCs w:val="20"/>
        </w:rPr>
        <w:t>APPELEZ LE PROFESSEU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  <w:u w:val="single"/>
        </w:rPr>
        <w:t>Après validation par le professeur, imprimez le document en un exemplaire</w:t>
      </w:r>
      <w:r>
        <w:rPr>
          <w:rFonts w:cs="Comic Sans MS" w:ascii="Comic Sans MS" w:hAnsi="Comic Sans MS"/>
          <w:szCs w:val="20"/>
        </w:rPr>
        <w:t>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  <w:t>Répondez aux questions 1 et 2 de la fiche « Activité 2 »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commencez l’étape 21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Faites un clic droit sur l’arbre de parenté (fenêtre de droite) et sélectionnez « Afficher les boîtes de l’arbre »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Cs w:val="20"/>
        </w:rPr>
        <w:t>Les groupes emboîtés apparaissent sur l’arbre de parenté. Ceci permet de repérer les liens entre les groupes emboités et l’arbre de parenté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chaque carré coloré de l’arbre de parenté pour découvrir le(s) caractère(s) présenté(s) par l’ancêtre de chaque nœud de l’arbre ainsi que son â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  <w:t>Répondez aux questions 3 et 4 de la fiche « Activité 2 »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Narrow"/>
                <w:szCs w:val="20"/>
                <w:lang w:val="en-US" w:eastAsia="en-US"/>
              </w:rPr>
            </w:pPr>
            <w:r>
              <w:rPr>
                <w:rFonts w:cs="ArialNarrow" w:ascii="Comic Sans MS" w:hAnsi="Comic Sans MS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0160</wp:posOffset>
                  </wp:positionV>
                  <wp:extent cx="2927985" cy="473075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Narrow"/>
                <w:szCs w:val="20"/>
              </w:rPr>
            </w:pPr>
            <w:r>
              <w:rPr>
                <w:rFonts w:cs="ArialNarrow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ArialNarrow" w:ascii="Comic Sans MS" w:hAnsi="Comic Sans MS"/>
                <w:b/>
                <w:bCs/>
                <w:sz w:val="18"/>
                <w:szCs w:val="18"/>
              </w:rPr>
              <w:t>Cette activité permet de valider les compétences suivantes :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1.1 Je sais m’identifier sur un réseau ou un site et mettre fin à cette identification.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1.2. Je sais accéder aux logiciels et aux documents disponibles à partir de mon espace de travail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1.5. Je sais paramétrer l’impression (prévisualisation, quantité, partie de documents…)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.2.6. Je sécurise mes données (gestion des mots de passe, fermeture de session, sauvegarde)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3.3. Je sais regrouper dans un même document plusieurs éléments (texte, image, tableau, son, graphique, vidéo…)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3.6. Je sais utiliser un outil de simulation (ou de modélisation) en étant conscient de ses limi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bullet"/>
      <w:lvlText w:val=""/>
      <w:lvlJc w:val="left"/>
      <w:pPr>
        <w:tabs>
          <w:tab w:val="num" w:pos="1251"/>
        </w:tabs>
        <w:ind w:left="1251" w:hanging="171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sz w:val="20"/>
      <w:szCs w:val="20"/>
    </w:rPr>
  </w:style>
  <w:style w:type="character" w:styleId="WW8Num18z0">
    <w:name w:val="WW8Num18z0"/>
    <w:qFormat/>
    <w:rPr>
      <w:b w:val="false"/>
      <w:bCs w:val="false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  <w:bCs w:val="false"/>
      <w:sz w:val="20"/>
      <w:szCs w:val="20"/>
    </w:rPr>
  </w:style>
  <w:style w:type="character" w:styleId="WW8Num29z0">
    <w:name w:val="WW8Num29z0"/>
    <w:qFormat/>
    <w:rPr>
      <w:b w:val="false"/>
      <w:bCs w:val="false"/>
      <w:sz w:val="20"/>
      <w:szCs w:val="20"/>
    </w:rPr>
  </w:style>
  <w:style w:type="character" w:styleId="WW8Num30z0">
    <w:name w:val="WW8Num30z0"/>
    <w:qFormat/>
    <w:rPr>
      <w:b w:val="false"/>
      <w:bCs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iCs w:val="false"/>
      <w:sz w:val="20"/>
      <w:szCs w:val="2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  <w:i w:val="false"/>
      <w:iCs w:val="false"/>
    </w:rPr>
  </w:style>
  <w:style w:type="character" w:styleId="WW8Num33z3">
    <w:name w:val="WW8Num33z3"/>
    <w:qFormat/>
    <w:rPr>
      <w:i w:val="false"/>
      <w:i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07:00Z</dcterms:created>
  <dc:creator>SUMKA AURELIEN</dc:creator>
  <dc:description/>
  <cp:keywords/>
  <dc:language>en-US</dc:language>
  <cp:lastModifiedBy>AS</cp:lastModifiedBy>
  <cp:lastPrinted>2003-11-19T23:31:00Z</cp:lastPrinted>
  <dcterms:modified xsi:type="dcterms:W3CDTF">2009-11-03T08:46:00Z</dcterms:modified>
  <cp:revision>4</cp:revision>
  <dc:subject/>
  <dc:title>BRASSAGE GENETIQUE</dc:title>
</cp:coreProperties>
</file>