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7200900" cy="99441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9944280"/>
                          <a:chOff x="0" y="0"/>
                          <a:chExt cx="7201080" cy="99442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674388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Nom – Prénom – Classe 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6743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TIVITE 2 : LES ESPECES PRESENTENT DES RELATIONS DE PAR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oblèm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 : comment établir et expliquer les relations de parenté entre les espèces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2857680"/>
                            <a:ext cx="4686480" cy="2629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28880" y="114840"/>
                              <a:ext cx="228600" cy="22860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omic Sans MS" w:hAnsi="Comic Sans MS" w:eastAsia="Times New Roman" w:cs="Comic Sans MS"/>
                                    <w:color w:val="C0C0C0"/>
                                    <w:lang w:val="fr-FR" w:bidi="ar-SA"/>
                                  </w:rPr>
                                  <w:t>Coller l’image de l’arbre de parent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C0C0C0"/>
                                    <w:lang w:val="fr-FR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1600" y="0"/>
                              <a:ext cx="3314880" cy="262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4880" cy="2400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00120"/>
                                <a:ext cx="3314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single"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Arbre de parenté de quelques espèces</w:t>
                                  </w:r>
                                </w:p>
                              </w:txbxContent>
                            </wps:txbx>
                            <wps:bodyPr wrap="square" lIns="0" r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14400"/>
                            <a:ext cx="60580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7480" y="0"/>
                              <a:ext cx="4800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0060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00200"/>
                                <a:ext cx="4800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single"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Tableau de groupes emboîtés de quelques espèces</w:t>
                                  </w:r>
                                </w:p>
                              </w:txbxContent>
                            </wps:txbx>
                            <wps:bodyPr wrap="square" lIns="0" r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1430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omic Sans MS" w:hAnsi="Comic Sans MS" w:eastAsia="Times New Roman" w:cs="Comic Sans MS"/>
                                    <w:color w:val="C0C0C0"/>
                                    <w:lang w:val="fr-FR" w:bidi="ar-SA"/>
                                  </w:rPr>
                                  <w:t xml:space="preserve">Coller l’image du tableau 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omic Sans MS" w:hAnsi="Comic Sans MS" w:eastAsia="Times New Roman" w:cs="Comic Sans MS"/>
                                    <w:color w:val="C0C0C0"/>
                                    <w:lang w:val="fr-FR" w:bidi="ar-SA"/>
                                  </w:rPr>
                                  <w:t>groupes emboîté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C0C0C0"/>
                                    <w:lang w:val="fr-FR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14400" y="114480"/>
                              <a:ext cx="228600" cy="22860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5630040"/>
                            <a:ext cx="6858000" cy="43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43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)Montrer qu’il existe une parenté entre ces cinq espèce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3440"/>
                              <a:ext cx="67438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2)a)Déterminer les caractères nouveaux que possède l’Archaeoptéryx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85440"/>
                              <a:ext cx="6743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)b)Déterminer le caractère nouveau que possède le pigeon par rapport à l’Archaeoptéry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2680"/>
                              <a:ext cx="68580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)Réaliser les étapes 25, 26 et 27 de la fiche « Phylogène 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 a)Dans le tableau des groupes emboîtés, colorier les caractères 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haque titre de groupe emboîté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) avec des couleurs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ifféren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 b)Représenter les emboitements sur l’arbre de parenté en respectant les couleurs utilisées précédem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 c)A l’intersection de chaque boite avec une "branche" de l’arbre de parenté, indiquer le caractère qui est appa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71160"/>
                              <a:ext cx="6743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4)Sur l’arbre de parenté, indiquer l’âge de l’ancêtre commun à l’Archaeoptéryx et au pigeo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9440"/>
                              <a:ext cx="67438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71040"/>
                              <a:ext cx="6743880" cy="824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50320"/>
                              <a:ext cx="6743880" cy="5202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567pt;height:783pt" coordorigin="-540,0" coordsize="11340,15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0;top:0;width:10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Nom – Prénom – Classe : </w:t>
                        </w:r>
                      </w:p>
                    </w:txbxContent>
                  </v:textbox>
                  <v:fill o:detectmouseclick="t" type="solid" color2="#222222"/>
                  <v:stroke color="silver" weight="9360" joinstyle="miter" endcap="flat"/>
                  <w10:wrap type="none"/>
                </v:shape>
                <v:shape id="shape_0" stroked="f" o:allowincell="f" style="position:absolute;left:0;top:540;width:10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TIVITE 2 : LES ESPECES PRESENTENT DES RELATIONS DE PARE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oblèm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 : comment établir et expliquer les relations de parenté entre les espèces 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;top:4500;width:7380;height:4140"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silver" stroked="t" o:allowincell="f" style="position:absolute;left:2160;top:4681;width:359;height:359;mso-wrap-style:none;v-text-anchor:middle;rotation:90" type="_x0000_t68">
                    <v:fill o:detectmouseclick="t" type="solid" color2="#3f3f3f"/>
                    <v:stroke color="silver" weight="9360" joinstyle="miter" endcap="flat"/>
                    <w10:wrap type="none"/>
                  </v:shape>
                  <v:shape id="shape_0" stroked="f" o:allowincell="f" style="position:absolute;left:540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omic Sans MS" w:hAnsi="Comic Sans MS" w:eastAsia="Times New Roman" w:cs="Comic Sans MS"/>
                              <w:color w:val="C0C0C0"/>
                              <w:lang w:val="fr-FR" w:bidi="ar-SA"/>
                            </w:rPr>
                            <w:t>Coller l’image de l’arbre de parenté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C0C0C0"/>
                              <w:lang w:val="fr-FR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00;top:4500;width:5220;height:4140">
                    <v:rect id="shape_0" stroked="t" o:allowincell="f" style="position:absolute;left:2700;top:4500;width:5219;height:377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700;top:8280;width:52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rbre de parenté de quelques espèc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540;top:1440;width:9540;height:2880">
                  <v:group id="shape_0" style="position:absolute;left:1440;top:1440;width:7560;height:2880">
                    <v:rect id="shape_0" stroked="t" o:allowincell="f" style="position:absolute;left:1440;top:1440;width:7559;height:25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440;top:3960;width:7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Tableau de groupes emboîtés de quelques espèc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540;top:1440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omic Sans MS" w:hAnsi="Comic Sans MS" w:eastAsia="Times New Roman" w:cs="Comic Sans MS"/>
                              <w:color w:val="C0C0C0"/>
                              <w:lang w:val="fr-FR" w:bidi="ar-SA"/>
                            </w:rPr>
                            <w:t xml:space="preserve">Coller l’image du tableau d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omic Sans MS" w:hAnsi="Comic Sans MS" w:eastAsia="Times New Roman" w:cs="Comic Sans MS"/>
                              <w:color w:val="C0C0C0"/>
                              <w:lang w:val="fr-FR" w:bidi="ar-SA"/>
                            </w:rPr>
                            <w:t>groupes emboîté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C0C0C0"/>
                              <w:lang w:val="fr-FR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silver" stroked="t" o:allowincell="f" style="position:absolute;left:900;top:1620;width:359;height:359;mso-wrap-style:none;v-text-anchor:middle;rotation:90" type="_x0000_t68">
                    <v:fill o:detectmouseclick="t" type="solid" color2="#3f3f3f"/>
                    <v:stroke color="silver" weight="9360" joinstyle="miter" endcap="flat"/>
                    <w10:wrap type="none"/>
                  </v:shape>
                </v:group>
                <v:group id="shape_0" style="position:absolute;left:0;top:8866;width:10800;height:6794">
                  <v:shape id="shape_0" stroked="f" o:allowincell="f" style="position:absolute;left:0;top:8866;width:10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)Montrer qu’il existe une parenté entre ces cinq espèce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108;width:1061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2)a)Déterminer les caractères nouveaux que possède l’Archaeoptéryx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2780;width:10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)b)Déterminer le caractère nouveau que possède le pigeon par rapport à l’Archaeoptéry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4004;width:10799;height:1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)Réaliser les étapes 25, 26 et 27 de la fiche « Phylogène 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 a)Dans le tableau des groupes emboîtés, colorier les caractères 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haque titre de groupe emboîté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) avec des couleurs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ifféren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 b)Représenter les emboitements sur l’arbre de parenté en respectant les couleurs utilisées précédemm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 c)A l’intersection de chaque boite avec une "branche" de l’arbre de parenté, indiquer le caractère qui est appar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5120;width:10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4)Sur l’arbre de parenté, indiquer l’âge de l’ancêtre commun à l’Archaeoptéryx et au pigeon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ddddd" stroked="f" o:allowincell="f" style="position:absolute;left:0;top:9180;width:10619;height:17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0;top:11340;width:10619;height:129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0;top:13040;width:10619;height:81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t xml:space="preserve">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Style91">
    <w:name w:val="style91"/>
    <w:basedOn w:val="Policepard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/>
  </w:style>
  <w:style w:type="paragraph" w:styleId="Style92">
    <w:name w:val="style9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5:00Z</dcterms:created>
  <dc:creator>AS</dc:creator>
  <dc:description/>
  <cp:keywords/>
  <dc:language>en-US</dc:language>
  <cp:lastModifiedBy>AS</cp:lastModifiedBy>
  <cp:lastPrinted>2007-11-29T15:21:00Z</cp:lastPrinted>
  <dcterms:modified xsi:type="dcterms:W3CDTF">2009-10-27T18:41:00Z</dcterms:modified>
  <cp:revision>7</cp:revision>
  <dc:subject/>
  <dc:title>ACTIVITE 3 : UTILISATION DU LOGICIEL TECTOGLOB</dc:title>
</cp:coreProperties>
</file>