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EVALUATION DIAGNOSTIQU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HISTOIRE DES MATHEMATIQU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ère</w:t>
      </w:r>
      <w:r>
        <w:rPr>
          <w:sz w:val="20"/>
          <w:szCs w:val="20"/>
        </w:rPr>
        <w:t xml:space="preserve"> séance, environ 1h : Lecture du document de manière collective, à voix haute.</w:t>
      </w:r>
    </w:p>
    <w:p>
      <w:pPr>
        <w:pStyle w:val="Normal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séance : Evaluation diagnostique ayant pour support le document distribué sur l'histo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ompétence de lecture :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Insuffi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ffi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y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i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ès satisfaisan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 : S’informer. /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 : Traiter l’information. / C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 : Réaliser. / C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 : Rendre comp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377"/>
        <w:gridCol w:w="377"/>
        <w:gridCol w:w="377"/>
        <w:gridCol w:w="378"/>
      </w:tblGrid>
      <w:tr>
        <w:trPr/>
        <w:tc>
          <w:tcPr>
            <w:tcW w:w="8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étences</w:t>
            </w:r>
          </w:p>
        </w:tc>
      </w:tr>
      <w:tr>
        <w:trPr/>
        <w:tc>
          <w:tcPr>
            <w:tcW w:w="8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coute et attention en clas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Le système décimal nous provient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Des dix commandements de la bib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es dix doigts de la main.                                                Entourer la bonne répon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es huit tentacules de la pieuvre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Des dix planètes du système solair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herche d'informations dans l'énoncé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De quelle origine provient le mot algèbre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De quand date l'enseignement des mathématiques dans les écol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Rechercher dans le texte quels sont les trois domaines des mathématiques développés par les grecques et les arabe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…………………………</w:t>
            </w:r>
            <w:r>
              <w:rPr>
                <w:i/>
                <w:sz w:val="20"/>
                <w:szCs w:val="20"/>
              </w:rPr>
              <w:t>.            ………………………….           …………………………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eux mille ans avant JC, les égyptiens pouvaient-ils calculer le volume exact d’une sphère 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sz w:val="20"/>
                <w:szCs w:val="20"/>
              </w:rPr>
              <w:t>Oui                                N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préhension de l'énoncé et capacité à restituer l'informati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Quelle a été l'importance des Romains dans l'évolution des mathématiqu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cul mental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Les Mayas utilisent un calendrier solaire de 18 mois de 20 jours + 5 jours. Combien ce calendrier comporte t'il de jour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dre de grandeu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La Terre est apparue il y a 4,5 milliards d'anné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histoire de l'humanité représen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a moitié de cette duré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nviron le cent millième de cette durée.                             Souligner la bonne répo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e dix millièmes de cette duré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 le milliardième de cette durée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rac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Les chinois savaient, dès le 3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iècle, réduire des fractions au même dénominateur.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uire  et  au même dénominateur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cul de surf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Un géomètre égyptien a mesuré les dimensions d'un champ rectangulaire. Il a trouvé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= 25 m et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 = 12 m. Ecrire le calcul puis calculer, en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la surface de ce cha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onnaissance de figures géométrique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Voici cinq parcelles cultivées vues du ciel. Nommer les cinq figures géométriques pla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object w:dxaOrig="3825" w:dyaOrig="27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1.45pt;margin-top:0pt;width:91.4pt;height:65.1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92457662" r:id="rId2"/>
              </w:object>
            </w:r>
            <w:r>
              <w:rPr>
                <w:sz w:val="20"/>
                <w:szCs w:val="20"/>
              </w:rPr>
              <w:t>1 : 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: 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: 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version d'unité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Le géomètre égyptien a déterminé la surface d'un champ à 15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Pour pouvoir le dessiner sur son papyrus, il a besoin de le convertir en 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Faire cette convers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portionnalité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Le géomètre utilise une échelle 1/50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pour représenter la longueur de 25 m. Calculer la longueur du trait qu’il devra trac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Au 12</w:t>
            </w:r>
            <w:r>
              <w:rPr>
                <w:sz w:val="20"/>
                <w:szCs w:val="20"/>
                <w:vertAlign w:val="superscript"/>
              </w:rPr>
              <w:t>ème</w:t>
            </w:r>
            <w:r>
              <w:rPr>
                <w:sz w:val="20"/>
                <w:szCs w:val="20"/>
              </w:rPr>
              <w:t xml:space="preserve"> siècle, la reproduction d'un manuscrit nécessitait environ 450 heures de travail. L'invention de l'imprimerie a permis de diviser cette durée par 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râce à l'imprimerie, combien de livres peut-on imprimer en 900 heures 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mbre relati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Indiquer combien de temps a duré la période romaine.      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ythag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Indiquer la figure évoquant le nom de Pythagore.     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gonomét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31750</wp:posOffset>
                      </wp:positionV>
                      <wp:extent cx="2355850" cy="744855"/>
                      <wp:effectExtent l="32385" t="762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5840" cy="744840"/>
                                <a:chOff x="0" y="0"/>
                                <a:chExt cx="2355840" cy="74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44120" cy="511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080" y="113760"/>
                                  <a:ext cx="7671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080" y="141120"/>
                                  <a:ext cx="73476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1600" y="513000"/>
                                  <a:ext cx="74160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…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040" y="374760"/>
                                  <a:ext cx="11124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160" y="270360"/>
                                  <a:ext cx="934200" cy="30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Angle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fr-FR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5.85pt;margin-top:2.5pt;width:185.55pt;height:58.65pt" coordorigin="4517,50" coordsize="3711,1173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4518;top:50;width:2588;height:804;flip:x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562;top:229;width:1207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1;top:272;width:1156;height: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86;top:858;width:116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5263;top:640;width:174;height:23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5060;top:476;width:1470;height: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Ang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17. Replacer sur la figure suivante les trois côtés suivants par rapport à l’angle </w:t>
            </w:r>
            <w:r>
              <w:rPr>
                <w:rFonts w:cs="Symbol" w:ascii="Symbol" w:hAnsi="Symbol"/>
                <w:sz w:val="20"/>
                <w:szCs w:val="20"/>
              </w:rPr>
              <w:t>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té oppos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Côté adjac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tén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urcentag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Les chinois se servaient des mathématiques pour calculer les impôts. La taxe représente 4,8% de la récolte. Quelle quantité de céréales représente la taxe que doit un agriculteur qui a récolté 27 boisseaux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version horai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Convertir  2,4 h = …… heures et …… minu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pè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Représenter sur un axe gradué les intervalles correspondants aux périodes grecque et indienne avec deux couleurs différentes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2390</wp:posOffset>
                      </wp:positionV>
                      <wp:extent cx="5320030" cy="401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080" cy="402120"/>
                                <a:chOff x="0" y="0"/>
                                <a:chExt cx="5320080" cy="40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5240" cy="40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4575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48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9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7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88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368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1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02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74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05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43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74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084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464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77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46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04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112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492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1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7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660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38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72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941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-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308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208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47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0092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2816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55040" y="130680"/>
                                    <a:ext cx="48960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80560" y="68760"/>
                                  <a:ext cx="83952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nné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5.7pt;width:418.9pt;height:31.65pt" coordorigin="342,114" coordsize="8378,633">
                      <v:group id="shape_0" style="position:absolute;left:342;top:114;width:7204;height:633">
                        <v:line id="shape_0" from="342,228" to="7546,228" stroked="t" o:allowincell="t" style="position:absolute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6,114" to="856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113,171" to="1113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71,114" to="1371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1628,171" to="1628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5,114" to="1885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2143,171" to="2143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00,114" to="2400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2657,171" to="2657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915,114" to="2915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3172,171" to="3172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9,114" to="3429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3687,171" to="3687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44,114" to="3944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4201,171" to="4201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59,114" to="4459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4716,171" to="4716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973,114" to="4973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5231,171" to="5231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88,114" to="5488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5745,171" to="5745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03,114" to="6003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260,171" to="6260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517,114" to="6517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line id="shape_0" from="6775,171" to="6775,28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32,114" to="7032,341" stroked="t" o:allowincell="t" style="position:absolute">
                          <v:stroke color="black" weight="10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52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1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66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1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6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0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25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40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-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84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23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84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98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13;top:320;width:770;height:42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28;top:320;width:7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10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398;top:222;width:1321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q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C'est Al-Kwarizmi qui donna les premières méthodes de résolution des équations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ésoudre 5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 =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istiqu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Le géomètre a relevé la surface de 28 champ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ont une surface de 7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ont une surface 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nt une surface 1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lculer la surface moyenne d'un champ en faisant apparaitre le calcul. Arrondir au dixiè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S’informer : Rechercher, extraire et organiser l’inform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Traiter l’information : Raisonner, argumenter, critiquer et valider un résult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Réaliser : Choisir et exécuter une méthode de ré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Rendre compte : Présenter, communiquer un résult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T Besançon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GT Besançon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vec calculatr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ans calculatr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2:00Z</dcterms:created>
  <dc:creator>KUMMERLE</dc:creator>
  <dc:description/>
  <cp:keywords/>
  <dc:language>en-US</dc:language>
  <cp:lastModifiedBy>KUMMERLE</cp:lastModifiedBy>
  <dcterms:modified xsi:type="dcterms:W3CDTF">2012-06-11T09:36:00Z</dcterms:modified>
  <cp:revision>10</cp:revision>
  <dc:subject/>
  <dc:title/>
</cp:coreProperties>
</file>