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8735</wp:posOffset>
                </wp:positionV>
                <wp:extent cx="608330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 Marseilla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 chant fut composé en 1792 durant la Révolution française par le capitaine Joseph Rouget de Lis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fut chanté par les fédérés marseillais qui rejoignirent Paris et est décrété « Hymne national » en 179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pt;height:45.7pt;mso-wrap-distance-left:9.05pt;mso-wrap-distance-right:9.05pt;mso-wrap-distance-top:0pt;mso-wrap-distance-bottom:0pt;margin-top: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La Marseilla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 chant fut composé en 1792 durant la Révolution française par le capitaine Joseph Rouget de Lis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fut chanté par les fédérés marseillais qui rejoignirent Paris et est décrété « Hymne national » en 17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a Marseillaise dans tous ses é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évision: écoutons la version orchestrée par Hector Berlioz en 1830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>
          <w:trHeight w:val="4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ériel sonor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ère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l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ances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ression 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re 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x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cture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"La Marseillaise est </w:t>
      </w:r>
      <w:r>
        <w:rPr>
          <w:rStyle w:val="Para1"/>
          <w:b/>
        </w:rPr>
        <w:t xml:space="preserve">le message de la Liberté sans cesse à conquérir, c’est une force vive qu’elle continue de transmettre, celle de la </w:t>
      </w:r>
      <w:r>
        <w:rPr>
          <w:rStyle w:val="Italique"/>
          <w:rFonts w:cs="Arial"/>
          <w:b/>
          <w:color w:val="333333"/>
          <w:sz w:val="20"/>
          <w:szCs w:val="20"/>
        </w:rPr>
        <w:t>Liberté guidant le peuple</w:t>
      </w:r>
      <w:r>
        <w:rPr>
          <w:rStyle w:val="Para1"/>
          <w:b/>
        </w:rPr>
        <w:t>, pour toute l’humanité."</w:t>
      </w:r>
    </w:p>
    <w:p>
      <w:pPr>
        <w:pStyle w:val="Normal"/>
        <w:rPr>
          <w:rStyle w:val="Para1"/>
          <w:b/>
          <w:b/>
        </w:rPr>
      </w:pPr>
      <w:r>
        <w:rPr/>
      </w:r>
    </w:p>
    <w:p>
      <w:pPr>
        <w:pStyle w:val="Normal"/>
        <w:rPr>
          <w:rStyle w:val="Para1"/>
          <w:b/>
          <w:b/>
        </w:rPr>
      </w:pPr>
      <w:r>
        <w:rPr/>
      </w:r>
    </w:p>
    <w:p>
      <w:pPr>
        <w:pStyle w:val="Normal"/>
        <w:rPr/>
      </w:pPr>
      <w:r>
        <w:rPr>
          <w:rStyle w:val="Para1"/>
          <w:b/>
          <w:i/>
          <w:sz w:val="22"/>
          <w:szCs w:val="22"/>
        </w:rPr>
        <w:t>Souligne ou entoure les passages modifiés par Berlioz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Para1"/>
          <w:rFonts w:eastAsia="Arial"/>
        </w:rPr>
        <w:t xml:space="preserve">            </w:t>
      </w:r>
    </w:p>
    <w:p>
      <w:pPr>
        <w:pStyle w:val="Normal"/>
        <w:ind w:left="720" w:hanging="0"/>
        <w:rPr/>
      </w:pPr>
      <w:r>
        <w:rPr>
          <w:color w:val="000000"/>
          <w:sz w:val="18"/>
          <w:szCs w:val="18"/>
        </w:rPr>
        <w:t>Allons ! Enfants de la Patrie !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e jour de gloire est arrivé !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ontre nous de la tyrannie,</w:t>
      </w:r>
    </w:p>
    <w:p>
      <w:pPr>
        <w:pStyle w:val="Normal"/>
        <w:ind w:left="720" w:hanging="0"/>
        <w:rPr/>
      </w:pPr>
      <w:r>
        <w:rPr>
          <w:color w:val="000000"/>
          <w:sz w:val="18"/>
          <w:szCs w:val="18"/>
        </w:rPr>
        <w:t xml:space="preserve">L'étendard sanglant est levé ! </w:t>
      </w:r>
      <w:r>
        <w:rPr>
          <w:i/>
          <w:iCs/>
          <w:color w:val="000000"/>
          <w:sz w:val="18"/>
          <w:szCs w:val="18"/>
        </w:rPr>
        <w:t>(Bis)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ntendez-vous dans les campagnes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ugir ces féroces soldats ?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s viennent jusque dans vos bras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Égorger vos fils, vos compagnes.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x armes, citoyens ! Etc.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9480</wp:posOffset>
            </wp:positionH>
            <wp:positionV relativeFrom="paragraph">
              <wp:posOffset>15875</wp:posOffset>
            </wp:positionV>
            <wp:extent cx="1704975" cy="336296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rFonts w:eastAsia="Arial"/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Que veut cette horde d'esclaves,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 traîtres, de rois conjurés ?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ur qui ces ignobles entraves,</w:t>
      </w:r>
    </w:p>
    <w:p>
      <w:pPr>
        <w:pStyle w:val="Normal"/>
        <w:ind w:left="720" w:hanging="0"/>
        <w:rPr/>
      </w:pPr>
      <w:r>
        <w:rPr>
          <w:color w:val="000000"/>
          <w:sz w:val="18"/>
          <w:szCs w:val="18"/>
        </w:rPr>
        <w:t xml:space="preserve">Ces fers dès longtemps préparés ? </w:t>
      </w:r>
      <w:r>
        <w:rPr>
          <w:i/>
          <w:iCs/>
          <w:color w:val="000000"/>
          <w:sz w:val="18"/>
          <w:szCs w:val="18"/>
        </w:rPr>
        <w:t>(Bis)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rançais ! Pour nous, ah ! Quel outrage !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Quels transports il doit exciter ;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'est nous qu'on ose méditer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 rendre à l'antique esclavage !</w:t>
      </w:r>
    </w:p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x armes, citoyens ! Etc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72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72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ux armes, citoyens !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ormez vos bataillons !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Marchons, marchons !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Qu'un sang impur...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breuve nos sillons !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La Marseillaise a toujours exercé une certaine fascination chez les musiciens de toutes époques. Aussi a-t-elle été arrangée (nous l'avons vu avec la version de Berlioz) de multiples façons au fil du temps.</w:t>
      </w:r>
    </w:p>
    <w:p>
      <w:pPr>
        <w:pStyle w:val="Normal"/>
        <w:rPr>
          <w:rFonts w:cs="Arial"/>
          <w:i/>
          <w:i/>
          <w:color w:val="333333"/>
          <w:sz w:val="22"/>
          <w:szCs w:val="22"/>
        </w:rPr>
      </w:pPr>
      <w:r>
        <w:rPr>
          <w:i/>
          <w:sz w:val="22"/>
          <w:szCs w:val="22"/>
        </w:rPr>
        <w:t>"</w:t>
      </w:r>
      <w:r>
        <w:rPr>
          <w:rFonts w:cs="Arial"/>
          <w:i/>
          <w:color w:val="333333"/>
          <w:sz w:val="22"/>
          <w:szCs w:val="22"/>
        </w:rPr>
        <w:t xml:space="preserve">Ce chant que les peuples du monde en lutte pour leur liberté se sont approprié est devenu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/>
          <w:i/>
          <w:color w:val="333333"/>
          <w:sz w:val="22"/>
          <w:szCs w:val="22"/>
        </w:rPr>
        <w:t>international et fait partie du patrimoine de l’humanité"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673"/>
        <w:gridCol w:w="674"/>
        <w:gridCol w:w="673"/>
        <w:gridCol w:w="674"/>
        <w:gridCol w:w="674"/>
        <w:gridCol w:w="673"/>
        <w:gridCol w:w="674"/>
        <w:gridCol w:w="673"/>
        <w:gridCol w:w="674"/>
        <w:gridCol w:w="674"/>
      </w:tblGrid>
      <w:tr>
        <w:trPr>
          <w:trHeight w:val="585" w:hRule="atLeast"/>
        </w:trPr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x soliste ( S-T-B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œur a cappell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œur accompagn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hestre jazz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hestre symphoniqu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hestre militair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hestre roc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chestre variét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rumental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al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n appelle musique engagée</w:t>
      </w:r>
      <w:r>
        <w:rPr>
          <w:b/>
          <w:sz w:val="22"/>
          <w:szCs w:val="22"/>
        </w:rPr>
        <w:t xml:space="preserve"> toute œuvre exprimant un message au service de l'expression d'une idée, d'une cause sociale, humanitaire, patriotique, écologique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Travail personnel : </w:t>
      </w:r>
      <w:r>
        <w:rPr>
          <w:sz w:val="20"/>
          <w:szCs w:val="20"/>
        </w:rPr>
        <w:t>Cherche une musique engagée. Copie-la sur clé USB. Présente ta musique en classe avec un bref commentaire. Ce travail sera noté sur 20. (Investissement, pertinence du choix, présentation en clas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coute et complè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440"/>
        <w:gridCol w:w="1635"/>
        <w:gridCol w:w="1545"/>
        <w:gridCol w:w="1590"/>
        <w:gridCol w:w="1590"/>
      </w:tblGrid>
      <w:tr>
        <w:trPr>
          <w:trHeight w:val="49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 d'engagemen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cal Instrumenta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yle, gen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rm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ularité musicale</w:t>
            </w:r>
          </w:p>
        </w:tc>
      </w:tr>
      <w:tr>
        <w:trPr>
          <w:trHeight w:val="8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ta Siemp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arseillai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t des partis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  <w:t>Le chant des partisans 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2"/>
          <w:szCs w:val="22"/>
        </w:rPr>
        <w:t>Résumé à compléter : Le chant des partisans a été écrit en ………. . Les paroles sont de … ………………………….et de ……………………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8125</wp:posOffset>
            </wp:positionH>
            <wp:positionV relativeFrom="paragraph">
              <wp:posOffset>339090</wp:posOffset>
            </wp:positionV>
            <wp:extent cx="6506210" cy="31146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2"/>
          <w:szCs w:val="22"/>
        </w:rPr>
        <w:t>La musique a été composée par … . ……. ………Le corbeau symbolise …………………….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Arial"/>
          <w:color w:val="FF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Définition de l’ostinato: </w:t>
      </w:r>
      <w:r>
        <w:rPr>
          <w:rFonts w:cs="Arial"/>
          <w:bCs/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  <w:sz w:val="22"/>
          <w:szCs w:val="22"/>
        </w:rPr>
        <w:t>Impressions d’ensemble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caractère : ……………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-genre : </w:t>
      </w:r>
      <w:r>
        <w:rPr>
          <w:rFonts w:cs="Arial"/>
          <w:sz w:val="22"/>
          <w:szCs w:val="22"/>
        </w:rPr>
        <w:t>………………………………………………………………………………………………..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-formation musicale : </w:t>
      </w:r>
      <w:r>
        <w:rPr>
          <w:rFonts w:cs="Arial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-forme (en fonction du thème principal) : </w:t>
      </w:r>
      <w:r>
        <w:rPr>
          <w:rFonts w:cs="Arial"/>
          <w:sz w:val="22"/>
          <w:szCs w:val="22"/>
        </w:rPr>
        <w:t>…………………………………………………………..</w:t>
      </w:r>
    </w:p>
    <w:p>
      <w:pPr>
        <w:pStyle w:val="Normal"/>
        <w:autoSpaceDE w:val="false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procédés musicaux employés pour transmettre un message social: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otivés (Zebda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Spécialement dédicacé à tous ceux qui sont motivés</w:t>
        <w:br/>
        <w:t>Spécialement dédicacé à tous ceux qui ont résisté, par le passé</w:t>
        <w:br/>
        <w:t>Ami entends-tu le vol noir des corbeaux sur nos plaines</w:t>
        <w:br/>
        <w:t>Ami entends-tu les cris sourds du pays qu'on enchaîne</w:t>
        <w:br/>
        <w:t>Ohé, partisans ouvriers et paysans c'est l'alarme</w:t>
        <w:br/>
        <w:t>Ce soir l'ennemi connaîtra le prix du sang et des larmes</w:t>
        <w:br/>
      </w:r>
      <w:r>
        <w:rPr>
          <w:rFonts w:cs="Comic Sans MS" w:ascii="Comic Sans MS" w:hAnsi="Comic Sans MS"/>
          <w:sz w:val="16"/>
          <w:szCs w:val="16"/>
          <w:u w:val="single"/>
        </w:rPr>
        <w:t>Refrain:</w:t>
      </w:r>
      <w:r>
        <w:rPr>
          <w:rFonts w:cs="Comic Sans MS" w:ascii="Comic Sans MS" w:hAnsi="Comic Sans MS"/>
          <w:sz w:val="16"/>
          <w:szCs w:val="16"/>
        </w:rPr>
        <w:br/>
        <w:t>Motivés, motivés</w:t>
        <w:br/>
        <w:t>Il faut rester motivés !</w:t>
        <w:br/>
        <w:t>Motivés, motivés</w:t>
        <w:br/>
        <w:t>Il faut se motiver !</w:t>
        <w:br/>
        <w:t>Motivés, motivés</w:t>
        <w:br/>
        <w:t>Soyons motivés !</w:t>
        <w:br/>
        <w:t>Motivés, motivés</w:t>
        <w:br/>
        <w:t>Motivés, motivés !</w:t>
        <w:br/>
        <w:br/>
        <w:t>C'est nous qui brisons les barreaux des prisons pour nos frères</w:t>
        <w:br/>
        <w:t>La haine à nos trousses et la faim qui nous pousse, la misère</w:t>
        <w:br/>
        <w:t>Il est des pays où les gens au creux des lits font des rêves</w:t>
        <w:br/>
        <w:t>Chantez compagnons, dans la nuit la liberté vous écoute</w:t>
        <w:br/>
        <w:br/>
        <w:t>au Refrain</w:t>
        <w:br/>
        <w:t>Ici chacun sait ce qu'il veut, ce qu'il fait quand il passe</w:t>
        <w:br/>
        <w:t>Ami si tu tombes un ami sort de l'ombre à ta place</w:t>
        <w:br/>
        <w:t>Ohé, partisans ouvriers et paysans c'est l'alarme</w:t>
        <w:br/>
        <w:t>Ce soir l'ennemi connaîtra le prix du sang et des larmes</w:t>
        <w:br/>
        <w:t>{au Refrain}</w:t>
        <w:br/>
        <w:t>On va rester motivés pour le face à face</w:t>
        <w:br/>
        <w:t>On va rester motivés quand on les aura en face</w:t>
        <w:br/>
        <w:t>On va rester motivés, on veut que ça se sache</w:t>
        <w:br/>
        <w:t>On va rester motivés...</w:t>
        <w:br/>
        <w:br/>
        <w:t>On va rester motivé pour la lutte des classes</w:t>
        <w:br/>
        <w:t>On va rester motivé contre les dégueulasses</w:t>
        <w:br/>
        <w:t>Motivés, motivés.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  <w:u w:val="single"/>
        </w:rPr>
        <w:t>Histoire des Arts </w:t>
      </w:r>
      <w:r>
        <w:rPr>
          <w:rFonts w:cs="Arial"/>
          <w:color w:val="000000"/>
          <w:sz w:val="22"/>
          <w:szCs w:val="22"/>
        </w:rPr>
        <w:t xml:space="preserve">: Quelques peintures engagées. Choisis entre "La liberté guidant le peuple" de Eugène Delacroix, "le serment du jeu de paume" par Jacques Louis David,  "le sacre de Napoléon" par David.                          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0495</wp:posOffset>
            </wp:positionH>
            <wp:positionV relativeFrom="paragraph">
              <wp:posOffset>150495</wp:posOffset>
            </wp:positionV>
            <wp:extent cx="3357880" cy="238379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81735</wp:posOffset>
            </wp:positionH>
            <wp:positionV relativeFrom="paragraph">
              <wp:posOffset>191135</wp:posOffset>
            </wp:positionV>
            <wp:extent cx="3633470" cy="2234565"/>
            <wp:effectExtent l="0" t="0" r="0" b="0"/>
            <wp:wrapSquare wrapText="righ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3230</wp:posOffset>
            </wp:positionH>
            <wp:positionV relativeFrom="paragraph">
              <wp:posOffset>2486660</wp:posOffset>
            </wp:positionV>
            <wp:extent cx="3224530" cy="2656205"/>
            <wp:effectExtent l="0" t="0" r="0" b="0"/>
            <wp:wrapSquare wrapText="righ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Classe de 3</w:t>
    </w:r>
    <w:r>
      <w:rPr>
        <w:b/>
        <w:sz w:val="32"/>
        <w:szCs w:val="32"/>
        <w:vertAlign w:val="superscript"/>
      </w:rPr>
      <w:t>ème</w:t>
    </w:r>
    <w:r>
      <w:rPr>
        <w:b/>
        <w:sz w:val="32"/>
        <w:szCs w:val="32"/>
      </w:rPr>
      <w:t>, séquence n°1</w:t>
    </w:r>
  </w:p>
  <w:p>
    <w:pPr>
      <w:pStyle w:val="Header"/>
      <w:jc w:val="center"/>
      <w:rPr/>
    </w:pPr>
    <w:r>
      <w:rPr>
        <w:b/>
        <w:sz w:val="32"/>
        <w:szCs w:val="32"/>
      </w:rPr>
      <w:t>Musique, fonctions et circonstances  - Musique engag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95" w:leader="none"/>
      </w:tabs>
      <w:jc w:val="center"/>
      <w:outlineLvl w:val="6"/>
    </w:pPr>
    <w:rPr>
      <w:rFonts w:ascii="Times New Roman" w:hAnsi="Times New Roman" w:cs="Times New Roman"/>
      <w:b/>
      <w:bCs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Arial" w:hAnsi="Arial" w:cs="Arial"/>
      <w:sz w:val="24"/>
      <w:szCs w:val="24"/>
    </w:rPr>
  </w:style>
  <w:style w:type="character" w:styleId="Para1">
    <w:name w:val="para1"/>
    <w:basedOn w:val="Policepardfaut"/>
    <w:qFormat/>
    <w:rPr>
      <w:rFonts w:ascii="Arial" w:hAnsi="Arial" w:cs="Arial"/>
      <w:color w:val="333333"/>
      <w:sz w:val="20"/>
      <w:szCs w:val="20"/>
    </w:rPr>
  </w:style>
  <w:style w:type="character" w:styleId="Italique">
    <w:name w:val="italique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95" w:leader="none"/>
      </w:tabs>
      <w:jc w:val="center"/>
    </w:pPr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1995" w:leader="none"/>
      </w:tabs>
    </w:pPr>
    <w:rPr>
      <w:rFonts w:ascii="Times New Roman" w:hAnsi="Times New Roman" w:cs="Times New Roman"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2:00Z</dcterms:created>
  <dc:creator>jpa</dc:creator>
  <dc:description/>
  <cp:keywords/>
  <dc:language>en-US</dc:language>
  <cp:lastModifiedBy>jpa</cp:lastModifiedBy>
  <cp:lastPrinted>2009-08-18T14:00:00Z</cp:lastPrinted>
  <dcterms:modified xsi:type="dcterms:W3CDTF">2010-06-13T08:03:00Z</dcterms:modified>
  <cp:revision>79</cp:revision>
  <dc:subject/>
  <dc:title>Classe de 3ème </dc:title>
</cp:coreProperties>
</file>