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équence n°1 – Classe de 4</w:t>
      </w:r>
      <w:r>
        <w:rPr>
          <w:rFonts w:cs="Comic Sans MS" w:ascii="Comic Sans MS" w:hAnsi="Comic Sans MS"/>
          <w:b/>
          <w:vertAlign w:val="superscript"/>
        </w:rPr>
        <w:t>ème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omic Sans MS" w:ascii="Comic Sans MS" w:hAnsi="Comic Sans MS"/>
          <w:b/>
        </w:rPr>
        <w:t>Musique et métissages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ctif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élève apprend à décrire, identifier et caractériser les éléments constitutifs du phénomène musical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l apprend à comparer les musiques pour induire, déduire et vérifier les connaissances qu’il utilisera ensuite dans d’autres contextes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jet musical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/>
      </w:pPr>
      <w:r>
        <w:rPr>
          <w:rFonts w:cs="Comic Sans MS" w:ascii="Comic Sans MS" w:hAnsi="Comic Sans MS"/>
          <w:sz w:val="18"/>
          <w:szCs w:val="18"/>
        </w:rPr>
        <w:t>Interprétation d’une chanson de type métissée : Asimbonanga de Johny Clegg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constitution de l’œuvre de référence dans Audacity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s de référence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ven seconds de Youssou N’Dour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maine de la voix et du gest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igence d’une posture adaptée : décontraction, concentration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dapter son timbre à l’homogénéité de celui du groupe (attention aux autres, à soi)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surer l’exigence nécessaire à une production de qualité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hanter en petit groupe ou en soliste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res domaines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bre et espace : type de formation, vocabulaire des voix et des instruments (révision), modes de jeu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uccessif et simultané : plans sonores, ostinato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s complémentaires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reine des mille et unes nuits (Mozart l’Egyptien)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O’Stravaganza, Lambarena (Bach to Africa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stoire des Arts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rt du masque et de la statuaire africaine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métissage dans les demoiselles d’Avignon de Picasso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équence n°1 – Classe de 4</w:t>
      </w:r>
      <w:r>
        <w:rPr>
          <w:rFonts w:cs="Comic Sans MS" w:ascii="Comic Sans MS" w:hAnsi="Comic Sans MS"/>
          <w:b/>
          <w:vertAlign w:val="superscript"/>
        </w:rPr>
        <w:t>ème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ique et métissages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ctif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élève apprend à décrire, identifier et caractériser les éléments constitutifs du phénomène musical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l apprend à comparer les musiques pour induire, déduire et vérifier les connaissances qu’il utilisera ensuite dans d’autres contextes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jet musical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/>
      </w:pPr>
      <w:r>
        <w:rPr>
          <w:rFonts w:cs="Comic Sans MS" w:ascii="Comic Sans MS" w:hAnsi="Comic Sans MS"/>
          <w:sz w:val="18"/>
          <w:szCs w:val="18"/>
        </w:rPr>
        <w:t>Interprétation de 2 chansons de type métissée : Asimbonanga de Johny Clegg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constitution de l’œuvre de référence dans Audacity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s de référence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ven seconds de Youssou N’Dour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maine de la voix et du geste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igence d’une posture adaptée : décontraction, concentration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dapter son timbre à l’homogénéité de celui du groupe (attention aux autres, à soi)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surer l’exigence nécessaire à une production de qualité</w:t>
      </w:r>
    </w:p>
    <w:p>
      <w:pPr>
        <w:pStyle w:val="Paragraphedeliste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hanter en petit groupe ou en soliste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res domaines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imbre et espace : type de formation, vocabulaire des voix et des instruments (révision), modes de jeu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uccessif et simultané : plans sonores, ostinato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s complémentaires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reine des mille et unes nuits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O’Stravaganza, Lambarena (Bach to Africa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stoire des Arts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rt du masque et de la statuaire africaine</w:t>
      </w:r>
    </w:p>
    <w:p>
      <w:pPr>
        <w:pStyle w:val="Paragraphedeliste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métissage dans les demoiselles d’Avignon de Picasso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22:00Z</dcterms:created>
  <dc:creator/>
  <dc:description/>
  <cp:keywords/>
  <dc:language>en-US</dc:language>
  <cp:lastModifiedBy>jpa</cp:lastModifiedBy>
  <dcterms:modified xsi:type="dcterms:W3CDTF">2010-06-12T12:24:00Z</dcterms:modified>
  <cp:revision>3</cp:revision>
  <dc:subject/>
  <dc:title/>
</cp:coreProperties>
</file>