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4"/>
          <w:szCs w:val="24"/>
          <w:lang w:eastAsia="fr-FR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fr-FR"/>
        </w:rPr>
        <w:t>Nous ne l'avons Pas vu Mandela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0"/>
          <w:szCs w:val="20"/>
          <w:lang w:eastAsia="fr-FR"/>
        </w:rPr>
      </w:pPr>
      <w:r>
        <w:rPr>
          <w:rFonts w:eastAsia="Times New Roman" w:cs="Comic Sans MS" w:ascii="Comic Sans MS" w:hAnsi="Comic Sans MS"/>
          <w:sz w:val="20"/>
          <w:szCs w:val="20"/>
          <w:lang w:eastAsia="fr-FR"/>
        </w:rPr>
        <w:t> </w:t>
      </w:r>
      <w:r>
        <w:rPr>
          <w:rFonts w:eastAsia="Times New Roman" w:cs="Comic Sans MS" w:ascii="Comic Sans MS" w:hAnsi="Comic Sans MS"/>
          <w:sz w:val="20"/>
          <w:szCs w:val="20"/>
          <w:lang w:eastAsia="fr-FR"/>
        </w:rPr>
        <w:br/>
        <w:t>Nous ne l'avons pas vu</w:t>
        <w:br/>
        <w:t>Nous n'avons pas vu Mandela</w:t>
        <w:br/>
        <w:t>A l'endroit où il est</w:t>
        <w:br/>
        <w:t>A l'endroit où on le retient prisonnier</w:t>
        <w:br/>
        <w:t> </w:t>
        <w:br/>
        <w:t>Oh, la mer est froide et le ciel est gris</w:t>
        <w:br/>
        <w:t>Regarde de l'autre coté de l'Ile dans la Baie</w:t>
        <w:br/>
        <w:t>Nous sommes tous des îles jusqu'à ce qu'arrive le jour</w:t>
        <w:br/>
        <w:t>Où nous traversons la mer de flammes</w:t>
        <w:br/>
        <w:t> </w:t>
        <w:br/>
        <w:t>Un goéland s'envole de l'autre coté de la mer</w:t>
        <w:br/>
        <w:t>Je rêve que se taise le silence</w:t>
        <w:br/>
        <w:t>Qui a les mots pour faire tomber la distance</w:t>
        <w:br/>
        <w:t>Entre toi et moi ?</w:t>
        <w:br/>
        <w:t> </w:t>
        <w:br/>
        <w:t> Steve Biko, Victoria Mxenge, Neil Aggett    Steve Biko (2), Victoria Mxenge (3), Neil Aggett (4)</w:t>
        <w:br/>
        <w:t> </w:t>
        <w:br/>
        <w:t>Nous ne l'avons pas vu(e)</w:t>
        <w:br/>
        <w:t>Nous n'avons pas vu notre frère (Nous n'avons pas vu notre soeur)</w:t>
        <w:br/>
        <w:t>A l'endroit où il (elle) est</w:t>
        <w:br/>
        <w:t>A l'endroit où il (elle) est mort(e)</w:t>
        <w:br/>
        <w:t> </w:t>
        <w:br/>
        <w:t>Hey wena, hey wena    Hé, toi ! Hé toi !</w:t>
        <w:br/>
        <w:t>Hey wena nawe    Hé toi, et toi aussi !</w:t>
        <w:br/>
        <w:t>Siyofika nini la' siyakhona    Quand arriverons nous à destination ?</w:t>
        <w:br/>
        <w:br/>
        <w:t> </w:t>
        <w:br/>
        <w:t>(1) Asimbonanga est un hymne à la libération de Nelson Mandela, figure emblématique Sud Africain de la lutte anti-apartheid, prisonnier politique de 1964 à 1990, soit 26 ans !</w:t>
        <w:br/>
        <w:t> </w:t>
        <w:br/>
        <w:t>(2) Steve Bantu Biko (1946-1977), philosophe noir, une figure et un martyr de la lutte contre l'apartheid, mort après 2 semaines de détention, sans procès.</w:t>
        <w:br/>
        <w:t> </w:t>
        <w:br/>
        <w:t>(3) Victoria Mxenge (1942-1985), avocate noire symbole de la lutte contre l'apartheid également arrêtée et assassinée avant le procès en 1985.</w:t>
        <w:br/>
        <w:t> </w:t>
        <w:br/>
        <w:t>(4) Neil Aggett, médecin et syndicaliste blanc figure de la lutte anti-apartheid lui aussi, torturé et assassiné en prison en 1982.</w:t>
      </w:r>
    </w:p>
    <w:p>
      <w:pPr>
        <w:pStyle w:val="Normal"/>
        <w:spacing w:before="0" w:after="200"/>
        <w:rPr>
          <w:rFonts w:ascii="Comic Sans MS" w:hAnsi="Comic Sans MS" w:eastAsia="Times New Roman" w:cs="Comic Sans MS"/>
          <w:sz w:val="20"/>
          <w:szCs w:val="20"/>
          <w:lang w:eastAsia="fr-FR"/>
        </w:rPr>
      </w:pPr>
      <w:r>
        <w:rPr>
          <w:rFonts w:eastAsia="Times New Roman" w:cs="Comic Sans MS" w:ascii="Comic Sans MS" w:hAnsi="Comic Sans MS"/>
          <w:sz w:val="20"/>
          <w:szCs w:val="20"/>
          <w:lang w:eastAsia="fr-F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Lyrikse">
    <w:name w:val="lyriks-e"/>
    <w:basedOn w:val="Policepardfaut"/>
    <w:qFormat/>
    <w:rPr/>
  </w:style>
  <w:style w:type="character" w:styleId="Lyriksn">
    <w:name w:val="lyriks-n"/>
    <w:basedOn w:val="Policepardfaut"/>
    <w:qFormat/>
    <w:rPr/>
  </w:style>
  <w:style w:type="character" w:styleId="Lyrikslp">
    <w:name w:val="lyriks-lp"/>
    <w:basedOn w:val="Policepardfaut"/>
    <w:qFormat/>
    <w:rPr/>
  </w:style>
  <w:style w:type="character" w:styleId="Lyrikst">
    <w:name w:val="lyriks-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12:00Z</dcterms:created>
  <dc:creator>jpa</dc:creator>
  <dc:description/>
  <cp:keywords/>
  <dc:language>en-US</dc:language>
  <cp:lastModifiedBy>jpa</cp:lastModifiedBy>
  <dcterms:modified xsi:type="dcterms:W3CDTF">2009-09-15T08:31:00Z</dcterms:modified>
  <cp:revision>3</cp:revision>
  <dc:subject/>
  <dc:title/>
</cp:coreProperties>
</file>