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537"/>
        <w:gridCol w:w="3624"/>
        <w:gridCol w:w="3567"/>
      </w:tblGrid>
      <w:tr>
        <w:trPr>
          <w:trHeight w:val="85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vité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ction du profess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ôle dans la classe / évaluation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tuation d’apprentiss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e fait l’élève ?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utils utilis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Extraits d’œuvres / partition de chant / fiches / documentation /  informatique etc.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614"/>
        <w:gridCol w:w="3556"/>
        <w:gridCol w:w="3513"/>
      </w:tblGrid>
      <w:tr>
        <w:trPr>
          <w:trHeight w:val="56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jet musica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interprète la chanson, puis lance l’apprentissage collectif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 élèves écoutent puis étudient le chan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xte sur écran +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538"/>
        <w:gridCol w:w="3606"/>
        <w:gridCol w:w="3596"/>
      </w:tblGrid>
      <w:tr>
        <w:trPr>
          <w:trHeight w:val="56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coute dirigé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coute de l’œuvre de référence. Le professeur anime le débat autour des premières impressions. Aide au repérage des ostinati : faire frapper, chanter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sont concentrés pour l’écoute et repèrent les éléments caractéristiques : ostinati, plans sonores, langues, alternance vocales… Mise en évidence des ostinati, les jouer, chanter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ymétrix présentation,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551"/>
        <w:gridCol w:w="3547"/>
        <w:gridCol w:w="3611"/>
      </w:tblGrid>
      <w:tr>
        <w:trPr>
          <w:trHeight w:val="567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coute dirigée sui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une seconde écoute afin de compléter les rubriques de la fiche travail et le tableau d’analyse. Ecoute fragmenté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écoutent et complètent les éléments d’analyse de la fiche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ymétrix Présentation +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563"/>
        <w:gridCol w:w="3579"/>
        <w:gridCol w:w="3590"/>
      </w:tblGrid>
      <w:tr>
        <w:trPr>
          <w:trHeight w:val="56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C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l’activité informatique qui permet de mettre en ordre les différentes parties de l’œuvre. Audacit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par groupes de 8 travaillent à la reconstitution de l’œuvre de référence à l’aide du logiciel Audacity. Le reste de la classe approfondit le projet musical avec le professeur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teurs de la classe, Audaci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563"/>
        <w:gridCol w:w="3480"/>
        <w:gridCol w:w="3521"/>
      </w:tblGrid>
      <w:tr>
        <w:trPr>
          <w:trHeight w:val="56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coutes complémentai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des écoutes variées, métissées ou non qui permettent de tester les capacités de reconnaissance auditive des élèv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sont attentifs et cherchent à repérer par deux, le caractère métissé ou non des extraits proposés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ymétrix + Fiche cahi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97"/>
        <w:gridCol w:w="3526"/>
        <w:gridCol w:w="3538"/>
      </w:tblGrid>
      <w:tr>
        <w:trPr>
          <w:trHeight w:val="56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lustration vidé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 professeur propose des extraits vidéos caractéristiqu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sionnage de masques africain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avail autour des Demoiselles d’Avignon de Picasso et ses éléments de métissage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s élèves sont attentifs puis travaillent par deux sur les demoiselles d’Avignon en reliant les références artistiques proposées à l’œuvre elle-mêm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ymétrix + fiche cahi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53:00Z</dcterms:created>
  <dc:creator>jpa</dc:creator>
  <dc:description/>
  <cp:keywords/>
  <dc:language>en-US</dc:language>
  <cp:lastModifiedBy>jpa</cp:lastModifiedBy>
  <dcterms:modified xsi:type="dcterms:W3CDTF">2010-06-12T12:50:00Z</dcterms:modified>
  <cp:revision>4</cp:revision>
  <dc:subject/>
  <dc:title/>
</cp:coreProperties>
</file>