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4.wmf" ContentType="image/x-wmf"/>
  <Override PartName="/word/media/image3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eux œuvres, deux époques : Musique de dans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Ecoute n°1: "Haste to the wedding"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père le pays correspondant à cette écoute :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mpo 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uances :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>Populaire ? Savant ?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ractère 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 rythmique : 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struments caractéristiques : 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8"/>
          <w:szCs w:val="18"/>
        </w:rPr>
        <w:t>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2095</wp:posOffset>
            </wp:positionH>
            <wp:positionV relativeFrom="paragraph">
              <wp:posOffset>217805</wp:posOffset>
            </wp:positionV>
            <wp:extent cx="6315075" cy="38512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Ecoute et complète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Conclusion: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es instruments plus récents apportent une touche de modernité dans « Haste to the wedding » : la basse, la ………………………… et la ……………………acoustique.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sz w:val="18"/>
          <w:szCs w:val="18"/>
        </w:rPr>
        <w:t>Les mélodies sont souvent très denses (beaucoup de ……….) r………………..   et laissent peu de place à la respiration. Il faut être un …………………… !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05605</wp:posOffset>
            </wp:positionH>
            <wp:positionV relativeFrom="paragraph">
              <wp:posOffset>73025</wp:posOffset>
            </wp:positionV>
            <wp:extent cx="1971675" cy="1805305"/>
            <wp:effectExtent l="0" t="0" r="0" b="0"/>
            <wp:wrapSquare wrapText="bothSides"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18"/>
          <w:szCs w:val="18"/>
        </w:rPr>
        <w:t>On trouve presque toujours un ………………..et des v……………….. 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138" w:leader="none"/>
        </w:tabs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Arial" w:ascii="Comic Sans MS" w:hAnsi="Comic Sans MS"/>
          <w:sz w:val="18"/>
          <w:szCs w:val="18"/>
        </w:rPr>
        <w:t xml:space="preserve">La tradition est le lien du </w:t>
      </w:r>
      <w:r>
        <w:rPr>
          <w:rFonts w:cs="Comic Sans MS" w:ascii="Comic Sans MS" w:hAnsi="Comic Sans MS"/>
          <w:sz w:val="18"/>
          <w:szCs w:val="18"/>
        </w:rPr>
        <w:t>……………………</w:t>
      </w:r>
      <w:r>
        <w:rPr>
          <w:rFonts w:cs="Arial" w:ascii="Comic Sans MS" w:hAnsi="Comic Sans MS"/>
          <w:sz w:val="18"/>
          <w:szCs w:val="18"/>
        </w:rPr>
        <w:t>avec le passé. Ce mot s</w:t>
      </w:r>
      <w:r>
        <w:rPr>
          <w:rFonts w:cs="Comic Sans MS" w:ascii="Comic Sans MS" w:hAnsi="Comic Sans MS"/>
          <w:sz w:val="18"/>
          <w:szCs w:val="18"/>
        </w:rPr>
        <w:t>’</w:t>
      </w:r>
      <w:r>
        <w:rPr>
          <w:rFonts w:cs="Arial" w:ascii="Comic Sans MS" w:hAnsi="Comic Sans MS"/>
          <w:sz w:val="18"/>
          <w:szCs w:val="18"/>
        </w:rPr>
        <w:t>applique à tout ce que l</w:t>
      </w:r>
      <w:r>
        <w:rPr>
          <w:rFonts w:cs="Comic Sans MS" w:ascii="Comic Sans MS" w:hAnsi="Comic Sans MS"/>
          <w:sz w:val="18"/>
          <w:szCs w:val="18"/>
        </w:rPr>
        <w:t>’</w:t>
      </w:r>
      <w:r>
        <w:rPr>
          <w:rFonts w:cs="Arial" w:ascii="Comic Sans MS" w:hAnsi="Comic Sans MS"/>
          <w:sz w:val="18"/>
          <w:szCs w:val="18"/>
        </w:rPr>
        <w:t xml:space="preserve">on sait par transmission </w:t>
      </w:r>
      <w:r>
        <w:rPr>
          <w:rFonts w:cs="Comic Sans MS" w:ascii="Comic Sans MS" w:hAnsi="Comic Sans MS"/>
          <w:sz w:val="18"/>
          <w:szCs w:val="18"/>
        </w:rPr>
        <w:t>…............................. génération après ……………………………….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ssocié à tous les moments et évènements marquants de la vie d’un individu, d’une …………………... d’une …………… d’une région, d’un ……………………, le répertoire se traduit par une grande diversité de propositions destinées à 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…………………</w:t>
      </w:r>
      <w:r>
        <w:rPr>
          <w:rFonts w:cs="Comic Sans MS" w:ascii="Comic Sans MS" w:hAnsi="Comic Sans MS"/>
          <w:sz w:val="18"/>
          <w:szCs w:val="18"/>
        </w:rPr>
        <w:t>..le travail (chants de moissons, vendanges…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ticiper aux cérémonies 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>chants héroïques et guerriers : hymnes 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 divertir : musique de 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muser les enfants : rondes enfantines, ………………………, berceus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coute n°2 : Pavane "Belle qui tiens ma vie" de Thoinot Arbeau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pérage du pays :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poque, style 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mpo :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uances 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ment appelle t-on cette formation ?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bien de voix ?     Hommes : …………………………..                  Femmes : 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ccompagnement ou sans ? ………………………………………….. On appelle cela chanter 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n quelle langue ?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lle voix chante la mélodie. ? la plus …………………………………. appelée 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voix sont-elles décalées ou alignées ? ……………………………… le chœur chante en 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e type d’écriture permet de comprendre les paroles car elles sont prononcées 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n parle d’écriture 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onclusion : </w:t>
      </w:r>
      <w:r>
        <w:rPr>
          <w:rFonts w:cs="Comic Sans MS" w:ascii="Comic Sans MS" w:hAnsi="Comic Sans MS"/>
          <w:sz w:val="18"/>
          <w:szCs w:val="18"/>
        </w:rPr>
        <w:t xml:space="preserve">                           musique savante ?                             musique populaire ?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Chantons et accompagnons-nous de percussions 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br w:type="textWrapping" w:clear="all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9"/>
          <w:szCs w:val="19"/>
        </w:rPr>
        <w:t>Belle, qui tient ma vie</w:t>
        <w:br/>
        <w:t>Captive dans tes yeux,</w:t>
        <w:br/>
        <w:t>Qui m'a l'âme ravi</w:t>
        <w:br/>
        <w:t>D'un souris gracieux.</w:t>
        <w:br/>
        <w:t>Viens tôt me secourir,</w:t>
        <w:br/>
        <w:t>Ou me faudra mourir.</w:t>
        <w:br/>
        <w:br/>
        <w:t>Pourquoi fuis-tu mignarde?</w:t>
        <w:br/>
        <w:t>Si je suis près de toi</w:t>
        <w:br/>
        <w:t>Quand tes yeux je regarde</w:t>
        <w:br/>
        <w:t>Je m'y perds dedans moi</w:t>
        <w:br/>
        <w:t>Car tes perfections</w:t>
        <w:br/>
        <w:t>Changent mes actions.</w:t>
        <w:br/>
        <w:br/>
        <w:t>Approche donc, ma belle,</w:t>
        <w:br/>
        <w:t>Approche-toi, mon bien.</w:t>
        <w:br/>
        <w:t>Ne me sois plus rebelle,</w:t>
        <w:br/>
        <w:t>Puisque ton cœur est mien.</w:t>
        <w:br/>
        <w:t>Pour mon mal apaiser,</w:t>
        <w:br/>
        <w:t>Donne-moi un baiser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Projet musical : </w:t>
      </w:r>
      <w:r>
        <w:rPr>
          <w:rFonts w:cs="Comic Sans MS" w:ascii="Comic Sans MS" w:hAnsi="Comic Sans MS"/>
          <w:sz w:val="18"/>
          <w:szCs w:val="18"/>
        </w:rPr>
        <w:t>2 chansons d’époques différen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’Irlande de Romain Didier - interprét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urdion (Anonyme du XVI° siècle) : interprétation et accompagnement rythmiqu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3390</wp:posOffset>
            </wp:positionH>
            <wp:positionV relativeFrom="paragraph">
              <wp:posOffset>233045</wp:posOffset>
            </wp:positionV>
            <wp:extent cx="6701155" cy="296735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Exercices de reconnaissance binaire – ternaire</w:t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sz w:val="20"/>
          <w:szCs w:val="20"/>
        </w:rPr>
        <w:t>Ecoute bien chaque extrait. Compte combien de sons tu entends par pulsation.  Si tu en comptes 2, écris</w:t>
      </w:r>
      <w:r>
        <w:rPr>
          <w:rFonts w:cs="Arial" w:ascii="Comic Sans MS" w:hAnsi="Comic Sans MS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0"/>
          <w:szCs w:val="20"/>
        </w:rPr>
        <w:t xml:space="preserve">. Si tu en comptes 3, écris </w:t>
      </w:r>
      <w:r>
        <w:rPr>
          <w:rFonts w:cs="Arial" w:ascii="Comic Sans MS" w:hAnsi="Comic Sans MS"/>
          <w:sz w:val="20"/>
          <w:szCs w:val="20"/>
        </w:rPr>
        <w:drawing>
          <wp:inline distT="0" distB="0" distL="0" distR="0">
            <wp:extent cx="523875" cy="2381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Comic Sans MS" w:hAnsi="Comic Sans MS"/>
          <w:sz w:val="20"/>
          <w:szCs w:val="20"/>
        </w:rPr>
        <w:t>Si tu as écris</w:t>
      </w:r>
      <w:r>
        <w:rPr>
          <w:rFonts w:cs="Arial" w:ascii="Comic Sans MS" w:hAnsi="Comic Sans MS"/>
          <w:sz w:val="20"/>
          <w:szCs w:val="20"/>
        </w:rPr>
        <w:drawing>
          <wp:inline distT="0" distB="0" distL="0" distR="0">
            <wp:extent cx="333375" cy="2190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0"/>
          <w:szCs w:val="20"/>
        </w:rPr>
        <w:t>, le rythme est binaire : division du temps en ……… parties égales</w:t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sz w:val="20"/>
          <w:szCs w:val="20"/>
        </w:rPr>
        <w:t xml:space="preserve">Si tu as écris </w:t>
      </w:r>
      <w:r>
        <w:rPr>
          <w:rFonts w:cs="Arial" w:ascii="Comic Sans MS" w:hAnsi="Comic Sans MS"/>
          <w:sz w:val="20"/>
          <w:szCs w:val="20"/>
        </w:rPr>
        <w:drawing>
          <wp:inline distT="0" distB="0" distL="0" distR="0">
            <wp:extent cx="523875" cy="2286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0"/>
          <w:szCs w:val="20"/>
        </w:rPr>
        <w:t>, le rythme est ternaire : division du temps en ……. parties égales</w:t>
      </w:r>
    </w:p>
    <w:p>
      <w:pPr>
        <w:pStyle w:val="Normal"/>
        <w:spacing w:lineRule="auto" w:line="240"/>
        <w:rPr/>
      </w:pPr>
      <w:r>
        <w:rPr/>
        <w:t>Cherche la pulsation de chaque extrait. Selon le cas, écris binaire ou ternaire dans la case correspondante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Exercice de reconnaissance de danses populaires européenne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75"/>
        <w:gridCol w:w="1845"/>
        <w:gridCol w:w="630"/>
        <w:gridCol w:w="1890"/>
        <w:gridCol w:w="585"/>
        <w:gridCol w:w="1935"/>
        <w:gridCol w:w="540"/>
      </w:tblGrid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Bretag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Prove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Catalogn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 xml:space="preserve">Ecoss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Norvèg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Pays basq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Serb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Roum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Espag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 xml:space="preserve">Grè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Auvergn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Norvè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Rouma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 xml:space="preserve">Itali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Espagn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>Bulgar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  <w:t xml:space="preserve">Tyrol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herwood" w:hAnsi="Sherwood" w:cs="Arial"/>
              </w:rPr>
            </w:pPr>
            <w:r>
              <w:rPr>
                <w:rFonts w:cs="Arial" w:ascii="Sherwood" w:hAnsi="Sherwoo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istoire des Arts : 4 œuvres, 4 maîtres de la Renaissance. Relie l’œuvre à l’artist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79595</wp:posOffset>
            </wp:positionH>
            <wp:positionV relativeFrom="paragraph">
              <wp:posOffset>83185</wp:posOffset>
            </wp:positionV>
            <wp:extent cx="623570" cy="759460"/>
            <wp:effectExtent l="0" t="0" r="0" b="0"/>
            <wp:wrapSquare wrapText="righ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085</wp:posOffset>
            </wp:positionH>
            <wp:positionV relativeFrom="paragraph">
              <wp:posOffset>170815</wp:posOffset>
            </wp:positionV>
            <wp:extent cx="501015" cy="786130"/>
            <wp:effectExtent l="0" t="0" r="0" b="0"/>
            <wp:wrapSquare wrapText="righ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1845</wp:posOffset>
            </wp:positionH>
            <wp:positionV relativeFrom="paragraph">
              <wp:posOffset>178435</wp:posOffset>
            </wp:positionV>
            <wp:extent cx="744220" cy="778510"/>
            <wp:effectExtent l="0" t="0" r="0" b="0"/>
            <wp:wrapSquare wrapText="righ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84550</wp:posOffset>
            </wp:positionH>
            <wp:positionV relativeFrom="paragraph">
              <wp:posOffset>93345</wp:posOffset>
            </wp:positionV>
            <wp:extent cx="1205230" cy="607060"/>
            <wp:effectExtent l="0" t="0" r="0" b="0"/>
            <wp:wrapSquare wrapText="righ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0785</wp:posOffset>
            </wp:positionH>
            <wp:positionV relativeFrom="paragraph">
              <wp:posOffset>42545</wp:posOffset>
            </wp:positionV>
            <wp:extent cx="633730" cy="977900"/>
            <wp:effectExtent l="0" t="0" r="0" b="0"/>
            <wp:wrapSquare wrapText="right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360670</wp:posOffset>
            </wp:positionH>
            <wp:positionV relativeFrom="paragraph">
              <wp:posOffset>12065</wp:posOffset>
            </wp:positionV>
            <wp:extent cx="617855" cy="775970"/>
            <wp:effectExtent l="0" t="0" r="0" b="0"/>
            <wp:wrapSquare wrapText="right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5185</wp:posOffset>
            </wp:positionH>
            <wp:positionV relativeFrom="paragraph">
              <wp:posOffset>274320</wp:posOffset>
            </wp:positionV>
            <wp:extent cx="850900" cy="604520"/>
            <wp:effectExtent l="0" t="0" r="0" b="0"/>
            <wp:wrapSquare wrapText="right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312410</wp:posOffset>
            </wp:positionH>
            <wp:positionV relativeFrom="paragraph">
              <wp:posOffset>305435</wp:posOffset>
            </wp:positionV>
            <wp:extent cx="605790" cy="735965"/>
            <wp:effectExtent l="0" t="0" r="0" b="0"/>
            <wp:wrapSquare wrapText="right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erwoo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Comic Sans MS" w:ascii="Comic Sans MS" w:hAnsi="Comic Sans MS"/>
        <w:b/>
        <w:sz w:val="36"/>
        <w:szCs w:val="36"/>
      </w:rPr>
      <w:t>Musique et Arts du spectacle viv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3:00Z</dcterms:created>
  <dc:creator>jpa</dc:creator>
  <dc:description/>
  <cp:keywords/>
  <dc:language>en-US</dc:language>
  <cp:lastModifiedBy>jpa</cp:lastModifiedBy>
  <cp:lastPrinted>2010-06-12T15:00:00Z</cp:lastPrinted>
  <dcterms:modified xsi:type="dcterms:W3CDTF">2010-06-12T13:13:00Z</dcterms:modified>
  <cp:revision>31</cp:revision>
  <dc:subject/>
  <dc:title/>
</cp:coreProperties>
</file>