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de 5</w:t>
      </w:r>
      <w:r>
        <w:rPr>
          <w:rFonts w:cs="Comic Sans MS" w:ascii="Comic Sans MS" w:hAnsi="Comic Sans MS"/>
          <w:b/>
          <w:vertAlign w:val="superscript"/>
        </w:rPr>
        <w:t>ème</w:t>
      </w:r>
      <w:r>
        <w:rPr>
          <w:rFonts w:cs="Comic Sans MS" w:ascii="Comic Sans MS" w:hAnsi="Comic Sans MS"/>
          <w:b/>
        </w:rPr>
        <w:t xml:space="preserve"> – 1</w:t>
      </w:r>
      <w:r>
        <w:rPr>
          <w:rFonts w:cs="Comic Sans MS" w:ascii="Comic Sans MS" w:hAnsi="Comic Sans MS"/>
          <w:b/>
          <w:vertAlign w:val="superscript"/>
        </w:rPr>
        <w:t>ère</w:t>
      </w:r>
      <w:r>
        <w:rPr>
          <w:rFonts w:cs="Comic Sans MS" w:ascii="Comic Sans MS" w:hAnsi="Comic Sans MS"/>
          <w:b/>
        </w:rPr>
        <w:t xml:space="preserve"> séquence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ique, interprétation et recréati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 décrire, identifier et caractériser les éléments constitutifs du phénomène musical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apprend que l’oreille peut orienter son attention  dans une direction particulière, sélectionner certaines informations parmi beaucoup d’autres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prétation de : Je voudrais être noir de Nino Ferrer (répertoire ancien) et When the saints : travail d’improvisation vocal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 de référenc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Oh ! when the saints version Louis Armstrong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 et du gest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évelopper la tessiture vers l’aigu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venter un élément musical dans un context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urer sa responsabilité vocale individuelle dans un cadre collectif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bre et espace : techniques, modes de jeu, petite formation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maine du successif et du simultané : thème, improvisation, tension/détente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’autres interprétations de When the saint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Lullaby of birdland par Sarah Vaughan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Histoire des Art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présentation du jazz par quelques artite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emple d’improvisations sur des thèmes de J. Bosch, Chagall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</w:rPr>
        <w:t>Classe de 5</w:t>
      </w:r>
      <w:r>
        <w:rPr>
          <w:rFonts w:cs="Comic Sans MS" w:ascii="Comic Sans MS" w:hAnsi="Comic Sans MS"/>
          <w:b/>
          <w:vertAlign w:val="superscript"/>
        </w:rPr>
        <w:t>ème</w:t>
      </w:r>
      <w:r>
        <w:rPr>
          <w:rFonts w:cs="Comic Sans MS" w:ascii="Comic Sans MS" w:hAnsi="Comic Sans MS"/>
          <w:b/>
        </w:rPr>
        <w:t xml:space="preserve"> – 1</w:t>
      </w:r>
      <w:r>
        <w:rPr>
          <w:rFonts w:cs="Comic Sans MS" w:ascii="Comic Sans MS" w:hAnsi="Comic Sans MS"/>
          <w:b/>
          <w:vertAlign w:val="superscript"/>
        </w:rPr>
        <w:t>ère</w:t>
      </w:r>
      <w:r>
        <w:rPr>
          <w:rFonts w:cs="Comic Sans MS" w:ascii="Comic Sans MS" w:hAnsi="Comic Sans MS"/>
          <w:b/>
        </w:rPr>
        <w:t xml:space="preserve"> séquence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ique, interprétation et recréati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 décrire, identifier et caractériser les éléments constitutifs du phénomène musical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apprend que l’oreille peut orienter son attention  dans une direction particulière, sélectionner certaines informations parmi beaucoup d’autres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prétation de : Je voudrais être noir de Nino Ferrer (répertoire ancien) et When the saints : travail d’improvisation vocal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 de référenc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Oh ! when the saints version Louis Armstrong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 et du gest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évelopper la tessiture vers l’aigu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venter un élément musical dans un context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urer sa responsabilité vocale individuelle dans un cadre collectif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bre et espace : techniques, modes de jeu, petite formation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maine du successif et du simultané : thème, improvisation, tension/détente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’autres interprétations de When the saint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Lullaby of birdland par Sarah Vaughan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Histoire des Art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présentation du jazz par quelques artites: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emple d’improvisations sur des thèmes de J. Bosch, Chagall</w:t>
      </w:r>
    </w:p>
    <w:p>
      <w:pPr>
        <w:pStyle w:val="Paragraphedeliste"/>
        <w:spacing w:before="0" w:after="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36:00Z</dcterms:created>
  <dc:creator>jpa</dc:creator>
  <dc:description/>
  <cp:keywords/>
  <dc:language>en-US</dc:language>
  <cp:lastModifiedBy>jpa</cp:lastModifiedBy>
  <dcterms:modified xsi:type="dcterms:W3CDTF">2010-06-12T10:02:00Z</dcterms:modified>
  <cp:revision>2</cp:revision>
  <dc:subject/>
  <dc:title/>
</cp:coreProperties>
</file>