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b w:val="false"/>
          <w:b w:val="false"/>
          <w:bCs/>
          <w:szCs w:val="20"/>
        </w:rPr>
      </w:pPr>
      <w:r>
        <w:rPr>
          <w:rFonts w:cs="Times New Roman"/>
          <w:szCs w:val="20"/>
        </w:rPr>
        <w:t xml:space="preserve">Tom du Mali </w:t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main Didier</w:t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om Tom pas d’ami Tom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ersonne pas d’am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utomne monotone Tom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rissonne sous la plui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om Tom pas d’ici Tom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om Tom du Mal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aris drôle de vie Tom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ersonne pas d’am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Métro métronome Tom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aronne Rivol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alaye les tickets Tom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tion Gallien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utomne monotone Tom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undi vendred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om Tom pas d’ici Tom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om Tom du Mal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Tom Tom pas d’ici Tom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Tom Tom du Mali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Tom Tom anonyme Tom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ersonne pas d’am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rim trim macadam Tom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uronne Saint Deni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Javel Babylonne Tom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aité Pernet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Métro métronome Tom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rissonne sous la plui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Hôtel minimum Tom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s d’eau mais dix lit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om Tom drôle de vie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om Pas de femme ic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om Tom Bamako Tom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à-bas au Mal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nne sonne un tam tam qui tonn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u cœur de la nui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nne sonne un tam tam qui tonn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u cœur de la nui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cs="Times New Roman"/>
          <w:b w:val="false"/>
          <w:b w:val="false"/>
          <w:bCs/>
          <w:szCs w:val="20"/>
        </w:rPr>
      </w:pPr>
      <w:r>
        <w:rPr>
          <w:rFonts w:cs="Times New Roman"/>
          <w:szCs w:val="20"/>
        </w:rPr>
        <w:t xml:space="preserve">Tom du Mali </w:t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main Didier</w:t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om Tom pas d’ami Tom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ersonne pas d’am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utomne monotone Tom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rissonne sous la plui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om Tom pas d’ici Tom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om Tom du Mal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aris drôle de vie Tom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ersonne pas d’am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Métro métronome Tom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aronne Rivol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alaye les tickets Tom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tion Gallien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utomne monotone Tom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undi vendred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om Tom pas d’ici Tom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om Tom du Mal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Tom Tom pas d’ici Tom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Tom Tom du Mali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Tom Tom anonyme Tom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ersonne pas d’am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rim trim macadam Tom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uronne Saint Deni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Javel Babylonne Tom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aité Pernet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Métro métronome Tom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rissonne sous la plui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Hôtel minimum Tom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s d’eau mais dix lit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om Tom drôle de vie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om Pas de femme ic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om Tom Bamako Tom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à-bas au Mal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nne sonne un tam tam qui tonn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u cœur de la nui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nne sonne un tam tam qui tonn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u cœur de la nui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Arial"/>
      <w:b/>
      <w:sz w:val="20"/>
      <w:szCs w:val="18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omic Sans MS" w:hAnsi="Comic Sans MS" w:eastAsia="Times New Roman" w:cs="Arial"/>
      <w:b/>
      <w:sz w:val="2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1:00Z</dcterms:created>
  <dc:creator>jpa</dc:creator>
  <dc:description/>
  <cp:keywords/>
  <dc:language>en-US</dc:language>
  <cp:lastModifiedBy>jpa</cp:lastModifiedBy>
  <dcterms:modified xsi:type="dcterms:W3CDTF">2008-09-10T10:42:00Z</dcterms:modified>
  <cp:revision>1</cp:revision>
  <dc:subject/>
  <dc:title/>
</cp:coreProperties>
</file>