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3537"/>
        <w:gridCol w:w="3624"/>
        <w:gridCol w:w="3567"/>
      </w:tblGrid>
      <w:tr>
        <w:trPr>
          <w:trHeight w:val="851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Activité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Action du professeur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Rôle dans la classe / évaluation…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Situation d’apprentissage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Que fait l’élève ?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Outils utilisés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Extraits d’œuvres / partition de chant / fiches / documentation /  informatique etc.</w:t>
            </w:r>
          </w:p>
        </w:tc>
      </w:tr>
    </w:tbl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3627"/>
        <w:gridCol w:w="3533"/>
        <w:gridCol w:w="3521"/>
      </w:tblGrid>
      <w:tr>
        <w:trPr>
          <w:trHeight w:val="567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ratique vocal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Interprétation du professeur et apprentissage à la classe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L’élève écoute puis adopte les bonnes attitudes pour chanter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Texte de la chanson sur écran ; Aide à la tenue vocale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3611"/>
        <w:gridCol w:w="3573"/>
        <w:gridCol w:w="3506"/>
      </w:tblGrid>
      <w:tr>
        <w:trPr>
          <w:trHeight w:val="567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Ecoute dirigé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coute globale de l’œuvre de référence. Premières impressions. Apprentissage chanté du thème. Proposer à un soliste d’inventer une réponse simple au thème. En déduire la notion d’improvisation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ttitude d’écoute. L’élève exprime son ressenti après la 1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</w:rPr>
              <w:t>ère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écoute. L’élève chante le thème auquel répond un soliste qui improvise une courte réponse. Les solistes s’enchainent pour ce travail d’impro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Texte d’Oh ! When the Saints sur écran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584"/>
        <w:gridCol w:w="3632"/>
        <w:gridCol w:w="3489"/>
      </w:tblGrid>
      <w:tr>
        <w:trPr>
          <w:trHeight w:val="567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Ecoute dirigée sui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e professeur propose une écoute fragmentée correspondant à la structure de l’œuvre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’élève complète au fur et à mesure le tableau d’écoute en repérant le thème, les passages improvisés et l’instrumentation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Fiche élève dans le cahier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547"/>
        <w:gridCol w:w="3510"/>
        <w:gridCol w:w="3557"/>
      </w:tblGrid>
      <w:tr>
        <w:trPr>
          <w:trHeight w:val="567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ravail informatiqu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ésentation d’Audacity et du travail à réaliser. (rappel de 6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</w:rPr>
              <w:t>ème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) Travail par groupes : Audacity en autonomie et pratique vocale plus individualisée autour du projet musical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’élève reconstitue la forme de l’œuvre de référence (puzzle) en s’aidant de la fiche tableau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Travail sur les ordinateurs de la classe + fiche élève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3512"/>
        <w:gridCol w:w="3522"/>
        <w:gridCol w:w="3528"/>
      </w:tblGrid>
      <w:tr>
        <w:trPr>
          <w:trHeight w:val="56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Ecoutes complémentaire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e professeur propose d’autres interprétations de l’œuvre de référence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’élève écoute et repère les différences, les ressemblances et le mode d’improvisation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Asymétrix Présentation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3506"/>
        <w:gridCol w:w="3553"/>
        <w:gridCol w:w="3573"/>
      </w:tblGrid>
      <w:tr>
        <w:trPr>
          <w:trHeight w:val="567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llustrations vidéo et Quizz fina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ifférentes versions de l’œuvre de référence. Le professeur propose un quizz résumant le vocabulaire de la séquence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ncentration, écoute active et travail sur le quizz en petits groupes. Correction collective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Asymétrix Présentation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10:19:00Z</dcterms:created>
  <dc:creator>jpa</dc:creator>
  <dc:description/>
  <cp:keywords/>
  <dc:language>en-US</dc:language>
  <cp:lastModifiedBy>jpa</cp:lastModifiedBy>
  <dcterms:modified xsi:type="dcterms:W3CDTF">2010-06-12T10:19:00Z</dcterms:modified>
  <cp:revision>2</cp:revision>
  <dc:subject/>
  <dc:title/>
</cp:coreProperties>
</file>