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537"/>
        <w:gridCol w:w="3624"/>
        <w:gridCol w:w="3567"/>
      </w:tblGrid>
      <w:tr>
        <w:trPr>
          <w:trHeight w:val="85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vité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on du profess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ôle dans la classe / évaluation…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tuation d’apprentiss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e fait l’élève ?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utils utilis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xtraits d’œuvres / partition de chant / fiches / documentation /  informatique etc.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629"/>
        <w:gridCol w:w="3542"/>
        <w:gridCol w:w="3523"/>
      </w:tblGrid>
      <w:tr>
        <w:trPr>
          <w:trHeight w:val="567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ratique voc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Interprétation du professeur, apprentissage à la class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'élève apprend que le chant nécessite tenue et écoute de soi et des autres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exte de la chanson sur écran + fiche cahi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556"/>
        <w:gridCol w:w="3548"/>
        <w:gridCol w:w="3607"/>
      </w:tblGrid>
      <w:tr>
        <w:trPr>
          <w:trHeight w:val="56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 dirigé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Ecoute globale active, faire chanter le thème, frapper la pulsation, le rythme, puis en deux groupes, en déduire le rôle de chacun. Caractériser la musique…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L'élève écoute, puis s'exprime avec son vocabulaire qui sera précisé par le professeur, chante le thème, marche, frappe pulsation, rythm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ide visuelle avec Asymétrix présentation sur écran. Utilisation de claves et percussions peau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516"/>
        <w:gridCol w:w="3661"/>
        <w:gridCol w:w="3576"/>
      </w:tblGrid>
      <w:tr>
        <w:trPr>
          <w:trHeight w:val="56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 dirigée sui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Nouvelle écoute et travail vocal sur les nuances qui nous amène à les nommer. Repérage des phrases du thème en levant la main à chaque ponctuatio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'élève chante, lève la main, identifie l'instrumentation (familles, instruments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Fiche, Asymétrix Présentat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4"/>
        <w:gridCol w:w="3539"/>
        <w:gridCol w:w="3510"/>
      </w:tblGrid>
      <w:tr>
        <w:trPr>
          <w:trHeight w:val="56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ravail informatiqu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résentation d'Audacity aux élèves (fonctions de base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L'élève apprend à reconstituer la forme de l'œuvre musicale en utilisant l'outil informatiqu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udacit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527"/>
        <w:gridCol w:w="3546"/>
        <w:gridCol w:w="3469"/>
      </w:tblGrid>
      <w:tr>
        <w:trPr>
          <w:trHeight w:val="56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s complémentai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Le professeur présente quelques courts extraits de thèmes musicaux issus de Star War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L'élève réinvestit le vocabulaire étudié pour caractériser les nuances, le thème, le tempo, les instrument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Fiche élèv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634"/>
        <w:gridCol w:w="3623"/>
        <w:gridCol w:w="3481"/>
      </w:tblGrid>
      <w:tr>
        <w:trPr>
          <w:trHeight w:val="567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Vidé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résenter aux élèves "C'est pas sorcier: l'orchestre symphonique"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Ecoute, concentrat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Vidé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33:00Z</dcterms:created>
  <dc:creator>jpa</dc:creator>
  <dc:description/>
  <dc:language>en-US</dc:language>
  <cp:lastModifiedBy>402TECH</cp:lastModifiedBy>
  <dcterms:modified xsi:type="dcterms:W3CDTF">2010-06-11T06:22:00Z</dcterms:modified>
  <cp:revision>2</cp:revision>
  <dc:subject/>
  <dc:title/>
</cp:coreProperties>
</file>