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valuations séquence n°2, classe de 6</w:t>
      </w:r>
      <w:r>
        <w:rPr>
          <w:rFonts w:cs="Arial" w:ascii="Arial" w:hAnsi="Arial"/>
          <w:b/>
          <w:sz w:val="28"/>
          <w:szCs w:val="28"/>
          <w:vertAlign w:val="superscript"/>
        </w:rPr>
        <w:t>èm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tre capable de placer sur la bande chronologique les artistes étudiés en clas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r 2 versions du Corbeau et le renard en utilisant le vocabulaire étudié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tre capable de repérer la structure de l’œuvre  à l’aide de couleu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éer et interpréter une petite séquence dans le style de Stripsody en diversifiant les modes d’émissions vocaux. Enregistrement des productions. Montage dans Audac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er l’autonomie et l’esprit  d’initiative au sein des group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naître quelques genres musicaux associant texte et musiqu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îtriser les paroles de la chanson Ulys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mpagner l’introduction de la chanson par des percussions vocales et instrumenta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préter seul ou en petits groupes la chanson Ulys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25:00Z</dcterms:created>
  <dc:creator>402TECH</dc:creator>
  <dc:description/>
  <cp:keywords/>
  <dc:language>en-US</dc:language>
  <cp:lastModifiedBy>jpa</cp:lastModifiedBy>
  <dcterms:modified xsi:type="dcterms:W3CDTF">2010-06-12T08:16:00Z</dcterms:modified>
  <cp:revision>2</cp:revision>
  <dc:subject/>
  <dc:title>Evaluations séquence n°2, classe de 6ème</dc:title>
</cp:coreProperties>
</file>