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Heureux qui, comme Ulysse, a fait un beau voyage,</w:t>
        <w:br/>
        <w:t>Ou comme cestuy-là qui conquit la toison, Et puis est retourné, plein d'usage et raison,</w:t>
        <w:br/>
        <w:t>Vivre entre ses parents le reste de son âge !</w:t>
        <w:br/>
        <w:br/>
        <w:t>Quand reverrai-je, hélas, de mon petit village,</w:t>
        <w:br/>
        <w:t>Fumer la cheminée et en quelle saison</w:t>
        <w:br/>
        <w:br/>
        <w:t>Mais quand reverrai-je, de mon petit village, fumer la cheminée et en quelle saison,</w:t>
        <w:br/>
        <w:t>Mais quand reverrai-je ?</w:t>
        <w:br/>
        <w:br/>
        <w:t>Reverrai-je le clos de ma pauvre maison</w:t>
        <w:br/>
        <w:t>Qui m'est une province, et beaucoup davantage ?</w:t>
        <w:br/>
        <w:t>Plus me plaît le séjour qu'ont bâti mes aïeux,</w:t>
        <w:br/>
        <w:t>Que des palais Romains le front audacieux,</w:t>
        <w:br/>
        <w:t>Plus que le marbre dur me plaît l'ardoise fine,</w:t>
        <w:br/>
        <w:br/>
        <w:t>Plus mon Loir Gaulois, que le Tibre latin,</w:t>
        <w:br/>
        <w:t>Plus mon petit Liré, que le mont Palatin, Et plus que l'air marin la douceur angevine.</w:t>
        <w:br/>
        <w:br/>
        <w:t>Mais quand reverrai-je, de mon petit village, fumer la cheminée et en quelle saison,</w:t>
        <w:br/>
        <w:t>Mais quand reverrai-je ?</w:t>
        <w:br/>
        <w:br/>
        <w:t>J'ai traversé les mers à la force de mes bras,</w:t>
        <w:br/>
        <w:t>Seul contre les Dieux, perdu dans les marais</w:t>
        <w:br/>
        <w:t>Retranché dans une cale, et mes vieux tympans percés,</w:t>
        <w:br/>
        <w:t>Pour ne plus jamais entendre les sirènes et leurs voix.</w:t>
        <w:br/>
        <w:br/>
        <w:t>Nos vies sont une guerre où il ne tient qu'à nous</w:t>
        <w:br/>
        <w:t>De nous soucier de nos sorts, de trouver le bon choix,</w:t>
        <w:br/>
        <w:t>De nous méfier de nos pas, et de toute cette eau qui dort,</w:t>
        <w:br/>
        <w:t>Qui pollue nos chemins, soit disant pavés d'or.</w:t>
        <w:br/>
        <w:br/>
        <w:t>Mais quand reverrai-je, de mon petit village, fumer la cheminée et en quelle saison, mais quand reverrai-je ?</w:t>
        <w:br/>
        <w:br/>
        <w:t>Mais quand reverrai-je ?</w:t>
        <w:br/>
        <w:t>Mais quand reverrai-je ?</w:t>
        <w:br/>
        <w:t>Mais quand reverrai-je ?</w:t>
        <w:br/>
        <w:t>Mais quand reverrai-je ?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0"/>
        <w:szCs w:val="40"/>
      </w:rPr>
      <w:t>HEUREUX QUI COMME ULYSSE  -  RID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25:00Z</dcterms:created>
  <dc:creator/>
  <dc:description/>
  <cp:keywords/>
  <dc:language>en-US</dc:language>
  <cp:lastModifiedBy>jpa</cp:lastModifiedBy>
  <dcterms:modified xsi:type="dcterms:W3CDTF">2009-05-15T16:27:00Z</dcterms:modified>
  <cp:revision>1</cp:revision>
  <dc:subject/>
  <dc:title/>
</cp:coreProperties>
</file>