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32"/>
        </w:rPr>
      </w:pPr>
      <w:r>
        <w:rPr>
          <w:rFonts w:cs="Comic Sans MS" w:ascii="Comic Sans MS" w:hAnsi="Comic Sans MS"/>
          <w:sz w:val="18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’affiche rouge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 xml:space="preserve">Paroles: Louis Aragon 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usique: Léo Ferré  1961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ous n'avez réclamé ni la gloire ni les larm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Ni l'orgue ni la prière aux agonis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Onze ans déjà que cela passe vite onze a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ous vous étiez servis simplement de vos arm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a mort n'éblouit pas les yeux des Partisa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ous aviez vos portraits sur les murs de nos vill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Noirs de barbe et de nuit hirsutes menaç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'affiche qui semblait une tache de sang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Parce qu'à prononcer vos noms sont difficil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Y cherchait un effet de peur sur les pass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Nul ne semblait vous voir Français de préfére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es gens allaient sans yeux pour vous le jour dur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ais à l'heure du couvre-feu des doigts err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vaient écrit sous vos photos MORTS POUR LA FR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Et les mornes matins en étaient différe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Tout avait la couleur uniforme du giv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 la fin février pour vos derniers mome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Et c'est alors que l'un de vous dit calmem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Bonheur à tous Bonheur à ceux qui vont surviv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Je meurs sans haine en moi pour le peuple allemand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dieu la peine et le plaisir Adieu les ros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dieu la vie adieu la lumière et le v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arie-toi sois heureuse et pense à moi souv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Toi qui vas demeurer dans la beauté des chos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Quand tout sera fini plus tard en Ereva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Un grand soleil d'hiver éclaire la coll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Que la nature est belle et que le cœur me fend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a justice viendra sur nos pas triomph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a Mélinée ô mon amour mon orphel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Et je te dis de vivre et d'avoir un enf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Ils étaient vingt et trois quand les fusils fleurir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ingt et trois qui donnaient le cœur avant le temp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ingt et trois étrangers et nos frères pourt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ingt et trois amoureux de vivre à en mourir</w:t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ingt et trois qui criaient la France en s'abattant</w:t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rPr>
          <w:rFonts w:ascii="Comic Sans MS" w:hAnsi="Comic Sans MS" w:cs="Comic Sans MS"/>
          <w:sz w:val="18"/>
          <w:szCs w:val="32"/>
        </w:rPr>
      </w:pPr>
      <w:r>
        <w:rPr>
          <w:rFonts w:cs="Comic Sans MS" w:ascii="Comic Sans MS" w:hAnsi="Comic Sans MS"/>
          <w:sz w:val="18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’affiche rouge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Paroles: Louis Aragon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usique: Léo Ferré  1961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ous n'avez réclamé ni la gloire ni les larm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Ni l'orgue ni la prière aux agonis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Onze ans déjà que cela passe vite onze a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ous vous étiez servis simplement de vos arm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a mort n'éblouit pas les yeux des Partisa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ous aviez vos portraits sur les murs de nos vill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Noirs de barbe et de nuit hirsutes menaç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'affiche qui semblait une tache de sang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Parce qu'à prononcer vos noms sont difficil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Y cherchait un effet de peur sur les pass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Nul ne semblait vous voir Français de préfére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es gens allaient sans yeux pour vous le jour dur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ais à l'heure du couvre-feu des doigts err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vaient écrit sous vos photos MORTS POUR LA FR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Et les mornes matins en étaient différe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Tout avait la couleur uniforme du giv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 la fin février pour vos derniers mome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Et c'est alors que l'un de vous dit calmem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Bonheur à tous Bonheur à ceux qui vont surviv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Je meurs sans haine en moi pour le peuple allemand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dieu la peine et le plaisir Adieu les ros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Adieu la vie adieu la lumière et le v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arie-toi sois heureuse et pense à moi souv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Toi qui vas demeurer dans la beauté des chos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Quand tout sera fini plus tard en Ereva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Un grand soleil d'hiver éclaire la coll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Que la nature est belle et que le cœur me fend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La justice viendra sur nos pas triompha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Ma Mélinée ô mon amour mon orphel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Et je te dis de vivre et d'avoir un enf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Ils étaient vingt et trois quand les fusils fleurir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ingt et trois qui donnaient le cœur avant le temp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ingt et trois étrangers et nos frères pourt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26"/>
        </w:rPr>
      </w:pPr>
      <w:r>
        <w:rPr>
          <w:rFonts w:cs="Comic Sans MS" w:ascii="Comic Sans MS" w:hAnsi="Comic Sans MS"/>
          <w:sz w:val="18"/>
          <w:szCs w:val="26"/>
        </w:rPr>
        <w:t>Vingt et trois amoureux de vivre à en mouri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szCs w:val="26"/>
        </w:rPr>
        <w:t>Vingt et trois qui criaient la France en s'abatta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nextPage"/>
      <w:pgSz w:w="11906" w:h="16838"/>
      <w:pgMar w:left="851" w:right="851" w:gutter="0" w:header="0" w:top="567" w:footer="0" w:bottom="1418"/>
      <w:pgNumType w:fmt="decimal"/>
      <w:cols w:num="2" w:space="2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25:00Z</dcterms:created>
  <dc:creator>Lycée PASTEUR Musique</dc:creator>
  <dc:description/>
  <cp:keywords/>
  <dc:language>en-US</dc:language>
  <cp:lastModifiedBy>Lycée PASTEUR Musique</cp:lastModifiedBy>
  <dcterms:modified xsi:type="dcterms:W3CDTF">2008-05-07T09:41:00Z</dcterms:modified>
  <cp:revision>1</cp:revision>
  <dc:subject/>
  <dc:title>L’affiche rouge</dc:title>
</cp:coreProperties>
</file>